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6,2 га, що знаходиться в урочищі “Біля смітника”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6,2 га, що знаходиться в урочищі “Біля смітника”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6,2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9T09:31:00Z</dcterms:modified>
  <cp:revision>62</cp:revision>
  <dc:subject/>
  <dc:title>                                                                                       ПРОЕКТ</dc:title>
</cp:coreProperties>
</file>