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</w:t>
      </w:r>
      <w:r>
        <w:rPr>
          <w:b/>
          <w:bCs/>
          <w:sz w:val="28"/>
        </w:rPr>
        <w:t>ПРОЕКТ       РІШЕ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Григорчук Н.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Григорчук Наталії Ярославівни,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Петра Сагайдачного,9,  в с.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Григорчук Наталії Ярославі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Петра Сагайдачного,9, в с.П’ядики, в межах населеного пункту, кадастровий номер </w:t>
      </w:r>
      <w:r>
        <w:rPr>
          <w:b/>
          <w:sz w:val="28"/>
          <w:szCs w:val="28"/>
        </w:rPr>
        <w:t>2623285801:01:003:050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Григорчук Наталії Ярославівні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Петра Сагайдачного,9,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3:050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Григорчук Наталії Ярослав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 І категорії-землевпоряднику сільської ради Ю.Слободян внести зміни в земельно-облікові докумен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User</cp:lastModifiedBy>
  <cp:lastPrinted>2019-09-16T09:42:00Z</cp:lastPrinted>
  <dcterms:modified xsi:type="dcterms:W3CDTF">2021-09-21T11:00:00Z</dcterms:modified>
  <cp:revision>84</cp:revision>
  <dc:subject/>
  <dc:title>                                                                                        ПРОЕКТ</dc:title>
</cp:coreProperties>
</file>