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8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Волощук М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. Волощука Михайла Васильовича жителя с. Фатовець вул. Грушевського, 5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0,1830 га, що знаходиться в с.Фатовець вул. Грушевського, керуючись ст. 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Волощуку Михайлу Васильовичу на виготовлення проекту землеустрою щодо відведення земельної ділянки для ведення особистого селянського господарства орієнтовною площею 0,1830 га, що знаходиться в с. Фатовець вул. Грушевського,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Волощуку Михайлу Васильовичу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20:00Z</dcterms:created>
  <dc:creator>Игорь</dc:creator>
  <dc:description/>
  <dc:language>en-US</dc:language>
  <cp:lastModifiedBy>Sekretar</cp:lastModifiedBy>
  <cp:lastPrinted>2021-07-14T11:19:00Z</cp:lastPrinted>
  <dcterms:modified xsi:type="dcterms:W3CDTF">2021-07-14T08:20:00Z</dcterms:modified>
  <cp:revision>2</cp:revision>
  <dc:subject/>
  <dc:title/>
</cp:coreProperties>
</file>