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>земельної ділянки 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Сеньо С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Сеньо Степана Андрійовича, жителя с.П’ядики, вул.Молодіжна,13, 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орієнтовною  площею 0,09 га, що знаходиться по вул.Молодіжна,13,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Сеньо Степану Андрійовичу на виготовлення проекту   землеустрою щодо відведення земельної ділянки для будівництва і обслуговування житлового будинку, господарських будівель і споруд орієнтовною  площею 0,09 га, що знаходиться по вул.Молодіжна,13, в с.П’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еньо Степану Андрійовичу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орієнтовною  площею 0,09 га, що знаходиться  по вул.Молодіжна,13, в с.П’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сільського голову П’ядицької об’єднаної територіальної громади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Костишин Ю.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Замлеавпорядник</cp:lastModifiedBy>
  <cp:lastPrinted>2014-12-29T17:07:00Z</cp:lastPrinted>
  <dcterms:modified xsi:type="dcterms:W3CDTF">2019-11-18T08:56:00Z</dcterms:modified>
  <cp:revision>60</cp:revision>
  <dc:subject/>
  <dc:title>                                                                                       ПРОЕКТ</dc:title>
</cp:coreProperties>
</file>