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8930" cy="45212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10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иготовл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інш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ель громадської забуд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облаштування дитячого майданчика)</w:t>
      </w:r>
    </w:p>
    <w:p>
      <w:pPr>
        <w:pStyle w:val="Normal"/>
        <w:rPr/>
      </w:pPr>
      <w:r>
        <w:rPr>
          <w:b/>
          <w:sz w:val="28"/>
          <w:szCs w:val="28"/>
        </w:rPr>
        <w:t>по вул. Степана Мельничука в с.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нувши депутатське звернення Калун Л.М., звернення жителів вул.Степана Мельничука, вул.Левада, вул.Надії Водоставської, вул.Степана Бандери с.П’ядики, про виділення земельної ділянки для облаштування дитячого майданчика по вул.Степана Мельничука в с.П’ядики, керуючись ст. 12,  122, 123, 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готовити проект землеустрою щодо відведення земельної ділянки для будівництва і обслуговування інших будівель громадської забудови ( для облаштування дитячого майданчика)  площею 0,1004  га,  що знаходиться  по вул.Степана Мельничука (контур № 707, землі запасу)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 на території П</w:t>
      </w:r>
      <w:r>
        <w:rPr>
          <w:sz w:val="28"/>
          <w:szCs w:val="28"/>
          <w:lang w:val="ru-RU"/>
        </w:rPr>
        <w:t>’ядицької сільської ради, в межах населеного пунк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7:00Z</dcterms:created>
  <dc:creator>Маруся</dc:creator>
  <dc:description/>
  <dc:language>en-US</dc:language>
  <cp:lastModifiedBy>Sekretar</cp:lastModifiedBy>
  <cp:lastPrinted>2021-09-13T14:37:00Z</cp:lastPrinted>
  <dcterms:modified xsi:type="dcterms:W3CDTF">2021-09-13T11:37:00Z</dcterms:modified>
  <cp:revision>2</cp:revision>
  <dc:subject/>
  <dc:title>ПРОЕКТ</dc:title>
</cp:coreProperties>
</file>