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6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 xml:space="preserve">технічної документації із землеустрою 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 (на місцевості) сільськогосподарського признач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Базюк Олександри Маркіянівни, жительки м. Коломия, вул. Дольницького, 25,  про надання дозволу на виготовлення технічної документації із  землеустрою щодо встановлення (відновлення) меж земельної ділянки в натурі (на місцевості) сільськогосподарського призначення комунальної власності, що знаходиться в урочищі “Дранчівка”  в с. П’ядики, за межами населеного пункту, керуючись  ст. 12, 116, 118, 121, 122 Земельного кодексу України, ст.56 Закону України “Про землеустрій”, ст. 26 п. 34 Закону України “Про місцеве самоврядування в Україні”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Базюк Олександрі Маркіянівні на виготовлення технічної документації із землеустрою щодо встановлення (відновлення) меж земельної ділянки в натурі (на місцевості) сільськогосподарського призначення комунальної власності, кадастровий номер 2623285800:04:001:0101, цільове призначення – землі запасу, площею 0,3508 га, що знаходиться в урочищі “Дранчівка”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23:00Z</dcterms:created>
  <dc:creator>Маруся</dc:creator>
  <dc:description/>
  <dc:language>en-US</dc:language>
  <cp:lastModifiedBy>Sekretar</cp:lastModifiedBy>
  <cp:lastPrinted>2021-07-14T08:22:00Z</cp:lastPrinted>
  <dcterms:modified xsi:type="dcterms:W3CDTF">2021-07-14T05:23:00Z</dcterms:modified>
  <cp:revision>2</cp:revision>
  <dc:subject/>
  <dc:title>ПРОЕКТ</dc:title>
</cp:coreProperties>
</file>