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Юматову В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Юматова Володимира Володимировича, жителя с.П’ядики, вул.Ропша,19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988  га</w:t>
      </w:r>
      <w:r>
        <w:rPr>
          <w:sz w:val="28"/>
          <w:szCs w:val="28"/>
        </w:rPr>
        <w:t>, що знаходиться по вул.Івана Фра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Юматову Володимиру Володимировичу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88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8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Юматову Володимиру Володимир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88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8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Юматову Володимиру Володимир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 xml:space="preserve">сільського голову об’єднаної територіальної громади  Петра Гайдейчу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ідготував спеціаліст-землевпорядник                                              Ю.Костишин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Замлеавпорядник</cp:lastModifiedBy>
  <cp:lastPrinted>2019-07-29T16:29:00Z</cp:lastPrinted>
  <dcterms:modified xsi:type="dcterms:W3CDTF">2020-01-17T11:55:00Z</dcterms:modified>
  <cp:revision>58</cp:revision>
  <dc:subject/>
  <dc:title>                                                                                        ПРОЕКТ</dc:title>
</cp:coreProperties>
</file>