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7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уцуляку В.Д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Гуцуляка Володимира Дмитровича, жителя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, вул. Сковороди, 7про затвердження 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6200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урочище «Стара тракторна бригада»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Гуцуляку  Володимиру Дмитровичу проект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6200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Стара тракторна бригада», в межах населеного пункту, кадастровий номер </w:t>
      </w:r>
      <w:r>
        <w:rPr>
          <w:b/>
          <w:sz w:val="28"/>
          <w:szCs w:val="28"/>
        </w:rPr>
        <w:t>2623280201:01:005:0126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Гуцуляку Володимиру Дмитр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6200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Стара тракторна бригада», в межах населеного пункту, кадастровий номер </w:t>
      </w:r>
      <w:r>
        <w:rPr>
          <w:b/>
          <w:sz w:val="28"/>
          <w:szCs w:val="28"/>
        </w:rPr>
        <w:t>2623280201:01:005:0126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Гуцуляку Володимиру Дмитр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Спеціалісту І категорії –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 сільської ради Л.Саєвич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8:00Z</dcterms:created>
  <dc:creator>Игорь</dc:creator>
  <dc:description/>
  <dc:language>en-US</dc:language>
  <cp:lastModifiedBy>Sekretar</cp:lastModifiedBy>
  <cp:lastPrinted>2021-07-14T11:18:00Z</cp:lastPrinted>
  <dcterms:modified xsi:type="dcterms:W3CDTF">2021-07-14T08:18:00Z</dcterms:modified>
  <cp:revision>2</cp:revision>
  <dc:subject/>
  <dc:title/>
</cp:coreProperties>
</file>