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69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Федорук М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Федорук Марії Василівни, жительки с. Тур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1982г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знаходяться  по вул. Першотравнева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Федорук Марії Васил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982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3:0138 </w:t>
      </w:r>
      <w:r>
        <w:rPr>
          <w:sz w:val="28"/>
          <w:szCs w:val="28"/>
        </w:rPr>
        <w:t>що знаходяться по вул. Першотравнева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Федорук Марії Васи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982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3:0138  </w:t>
      </w:r>
      <w:r>
        <w:rPr>
          <w:sz w:val="28"/>
          <w:szCs w:val="28"/>
        </w:rPr>
        <w:t>що знаходяться по вул. Першотравнева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Федорук Марії Василівні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чальнику відділу земельних відносин П’ядицької сільської ради    Г. Б. Король 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3:00Z</dcterms:created>
  <dc:creator>Маруся</dc:creator>
  <dc:description/>
  <cp:keywords/>
  <dc:language>en-US</dc:language>
  <cp:lastModifiedBy>Rada122</cp:lastModifiedBy>
  <cp:lastPrinted>2021-05-31T13:53:00Z</cp:lastPrinted>
  <dcterms:modified xsi:type="dcterms:W3CDTF">2021-06-02T13:41:00Z</dcterms:modified>
  <cp:revision>4</cp:revision>
  <dc:subject/>
  <dc:title>ПРОЕКТ</dc:title>
</cp:coreProperties>
</file>