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2 -ІІІ/202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02.04.2021 року                                                                                  с. П’ядики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ального плану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території по вул. І. Мазеп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Розглянувши  заяву гр. Жовтяк Наталії Дмитрівни, жительки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    вул. Мельничука,4,  про затвердження  детального плану території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 по вул. І. Мазепи,  керуючись ст. 12 Земельного кодексу України, ст. 26 п. 42 Закону України «Про місцеве самоврядування в Україні»,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цька сільська ра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Затвердити  детальний план території  в 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 по вул. І. Мазепи, в межах населеного пункту,  під будівництво індивідуального   житлового   будинку,   за рахунок   земельної    ділянки гр. Жовтяк Наталії Дмитрівні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 Контроль за виконанням даного рішення  покласти  на  начальника відділу земельних відносин П’</w:t>
      </w:r>
      <w:r>
        <w:rPr>
          <w:sz w:val="28"/>
          <w:szCs w:val="28"/>
          <w:lang w:val="ru-RU"/>
        </w:rPr>
        <w:t>ядицької сільської ради   Король Г. 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</w:p>
    <w:sectPr>
      <w:type w:val="nextPage"/>
      <w:pgSz w:w="11906" w:h="16838"/>
      <w:pgMar w:left="1418" w:right="851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58:00Z</dcterms:created>
  <dc:creator>Маруся</dc:creator>
  <dc:description/>
  <dc:language>en-US</dc:language>
  <cp:lastModifiedBy>Sekretar</cp:lastModifiedBy>
  <cp:lastPrinted>2021-04-08T10:58:00Z</cp:lastPrinted>
  <dcterms:modified xsi:type="dcterms:W3CDTF">2021-04-08T07:58:00Z</dcterms:modified>
  <cp:revision>2</cp:revision>
  <dc:subject/>
  <dc:title>ПРОЕКТ</dc:title>
</cp:coreProperties>
</file>