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45783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31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генеральн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у с. Турка в суміщенні з детальн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м території  для комерційного використ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луговування магазин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. Івасюку О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 заяву  гр. Івасюка Олександра Михайловича, жителя с. Турка, вул. Садова,16, про внесення змін до генерального плану с. Турка в суміщенні з детальним планом території для комерційного використання (обслуговування магазину)  в с. Турка по в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ушевського, 38а керуючись ст. 12 Земельного кодексу України, ст. 26 п. 42 Закону України “Про місцеве самоврядування в Україні”, ст.17 ст.19  Закону України “Про регулювання містобудівної діяльності”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Внести зміни до генерального плану  в суміщенні з детальним планом території для комерційного використання (обслуговування магазину)  в с. Турка по в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ушевського, 38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зроблену та погоджену в установленому порядку документацію представити на затвердження 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8:00Z</dcterms:created>
  <dc:creator>Игорь</dc:creator>
  <dc:description/>
  <dc:language>en-US</dc:language>
  <cp:lastModifiedBy>Sekretar</cp:lastModifiedBy>
  <cp:lastPrinted>2021-09-14T10:47:00Z</cp:lastPrinted>
  <dcterms:modified xsi:type="dcterms:W3CDTF">2021-09-14T07:48:00Z</dcterms:modified>
  <cp:revision>2</cp:revision>
  <dc:subject/>
  <dc:title>ПРОЕКТ РІШЕННЯ</dc:title>
</cp:coreProperties>
</file>