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77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 </w:t>
      </w:r>
    </w:p>
    <w:p>
      <w:pPr>
        <w:pStyle w:val="Normal"/>
        <w:rPr>
          <w:b/>
          <w:b/>
        </w:rPr>
      </w:pPr>
      <w:r>
        <w:rPr>
          <w:b/>
        </w:rPr>
        <w:t>гр. Дмитрук Д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Дмитрука Дмитра Михайловича, учасника АТО, жителя м.Вишневе, вул.Жовтнева,33/15, Київської області,  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0 га, що розташована в с. П’ядики в урочищі “Під лісом”,   враховуючи те, що на території с.П’ядики П’ядицької сільської ради ОТГ на даний час вільні земельні ділянки з таким цільовим призначенням відсутні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Дмитруку Дмитру Михайловичу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2,00 га, що розташована в с. П’ядики в урочищі “Під лісом”  в з’язку з тим, що дані земельні ділянки надані в користування жителям с.П’ядик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>сільського голову об</w:t>
      </w:r>
      <w:r>
        <w:rPr>
          <w:sz w:val="28"/>
          <w:szCs w:val="28"/>
          <w:lang w:val="ru-RU"/>
        </w:rPr>
        <w:t>’єднаної територіальної громади Петра Гайдейчука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</w:t>
      </w:r>
      <w:r>
        <w:rPr>
          <w:b/>
          <w:sz w:val="28"/>
          <w:szCs w:val="28"/>
        </w:rPr>
        <w:t xml:space="preserve">П’ядицький сільський голова ОТГ                       Петро Гайдей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1:00Z</dcterms:created>
  <dc:creator>Маруся</dc:creator>
  <dc:description/>
  <cp:keywords/>
  <dc:language>en-US</dc:language>
  <cp:lastModifiedBy>Sekretar</cp:lastModifiedBy>
  <cp:lastPrinted>2019-09-30T14:20:00Z</cp:lastPrinted>
  <dcterms:modified xsi:type="dcterms:W3CDTF">2019-09-30T11:20:00Z</dcterms:modified>
  <cp:revision>6</cp:revision>
  <dc:subject/>
  <dc:title>                                                                             ПРОЕКТ</dc:title>
</cp:coreProperties>
</file>