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ПРОЕКТ РІШ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№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від 30.01.2020 року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пинення пр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земельної ділян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янського господарст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.Довгінка Л.В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.Довгінка Любомира Васильовича, жителя м.Коломия , вул.Івана Франка , 5б про припинення права користування земельних ділянок для ведення особистого селянського господарства  орієнтовною площею 0,20 га та площею 0,10 га , 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по вул. Возняка, в межах населеного пункту, керуючись ст.12, 141 Земельного кодексу України, ст. 26 п. 34 закону України «Про місцеве самоврядування в Україні» сільська рада 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пинити гр. Довгінку Любомиру Васильовичу право користування земельними ділянками для ведення особистого селянського господарства орієнтовною площею 0,20 га та площею 0,10 га , 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по вул. Возняка, в межах населеного пункту в зв’язку із поданою зая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еціалісту-землевпоряднику сільської ради Л.Саєвич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</w:t>
      </w:r>
      <w:r>
        <w:rPr>
          <w:sz w:val="20"/>
          <w:szCs w:val="20"/>
        </w:rPr>
        <w:t xml:space="preserve">Підготував спеціаліст-землевпорядник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Л.Сає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47:00Z</dcterms:created>
  <dc:creator>Игорь</dc:creator>
  <dc:description/>
  <cp:keywords/>
  <dc:language>en-US</dc:language>
  <cp:lastModifiedBy>Игорь</cp:lastModifiedBy>
  <dcterms:modified xsi:type="dcterms:W3CDTF">2020-01-29T10:18:00Z</dcterms:modified>
  <cp:revision>5</cp:revision>
  <dc:subject/>
  <dc:title/>
</cp:coreProperties>
</file>