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41-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18.12.2019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 відмову</w:t>
      </w:r>
      <w:r>
        <w:rPr>
          <w:b/>
        </w:rPr>
        <w:t xml:space="preserve"> в наданні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 гр. Романюк В.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Романюк Віталії Миколаївни, жительки м.Коломия вул.Івана Крип’якевича,163А,  про надання дозволу на виготовлення проекту землеустрою щодо відведення земельної ділянки для будівництва і обслуговування житлового будинку,  господарських будівель і споруд орієнтовною площею 0,20 га,  що розташована в с. П’ядики,  керуючись ст. 12 Земельного кодексу України, ст. 26 п. 34 Закону України “Про місцеве самоврядування в Україні”, ст.12 Закону України “Про статус ветеранів війни, гарантії їх соціального захисту”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Романюк Віталії Миколаївні в наданні дозволу на   виготовлення проекту землеустрою щодо відведення земельної ділянки для будівництва і обслуговування житлового будинку,  господарських будівель і споруд орієнтовною площею 0,20 га, що розташована в с. П’яди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иконанням даного рішення покласти на начальника відділу   земельних відносин П'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’ядицький сільський голова ОТГ                    Петро Гайдейчук </w:t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11:00Z</dcterms:created>
  <dc:creator>Маруся</dc:creator>
  <dc:description/>
  <cp:keywords/>
  <dc:language>en-US</dc:language>
  <cp:lastModifiedBy>Sekretar</cp:lastModifiedBy>
  <cp:lastPrinted>2019-12-20T13:43:00Z</cp:lastPrinted>
  <dcterms:modified xsi:type="dcterms:W3CDTF">2019-12-20T11:43:00Z</dcterms:modified>
  <cp:revision>13</cp:revision>
  <dc:subject/>
  <dc:title>                                                                             ПРОЕКТ</dc:title>
</cp:coreProperties>
</file>