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Штиркалу Я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Штиркала Ярослава Михайловича, жителя с.П’ядики, вул.Садова,1/13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5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Штиркалу Ярославу Михайловичу 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Штиркалу Ярославу Михайл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5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Штиркалу Ярославу Михайл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19-10-17T06:07:00Z</dcterms:modified>
  <cp:revision>56</cp:revision>
  <dc:subject/>
  <dc:title>                                                                                        ПРОЕКТ</dc:title>
</cp:coreProperties>
</file>