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дирекції  П’ядицького ліцею імені Степана Мельничука щодо надання дозволу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 з приватним акціонерним товариством «Київстар», керуючись ст. 26, 60  Закону України «Про місцеве самоврядування в Україні», Законом України «Про оренду державного та комунального майна», сіль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з приватним акціонерним товариством «Київстар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.(Л.Калун)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7:00Z</dcterms:created>
  <dc:creator>User</dc:creator>
  <dc:description/>
  <dc:language>en-US</dc:language>
  <cp:lastModifiedBy>Sekretar</cp:lastModifiedBy>
  <cp:lastPrinted>2021-08-17T10:02:00Z</cp:lastPrinted>
  <dcterms:modified xsi:type="dcterms:W3CDTF">2021-08-17T07:07:00Z</dcterms:modified>
  <cp:revision>2</cp:revision>
  <dc:subject/>
  <dc:title/>
</cp:coreProperties>
</file>