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6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погодження технічної документації </w:t>
      </w:r>
    </w:p>
    <w:p>
      <w:pPr>
        <w:pStyle w:val="Normal"/>
        <w:rPr/>
      </w:pPr>
      <w:r>
        <w:rPr>
          <w:b/>
        </w:rPr>
        <w:t>із землеустрою щодо встановлення(відновлення)</w:t>
      </w:r>
    </w:p>
    <w:p>
      <w:pPr>
        <w:pStyle w:val="Normal"/>
        <w:rPr>
          <w:b/>
          <w:b/>
        </w:rPr>
      </w:pPr>
      <w:r>
        <w:rPr>
          <w:b/>
        </w:rPr>
        <w:t>меж земельних ділянок 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без підпису суміжного землевлас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Оліградської Світлани Василівної, жительки с. П’ядики, вул. Дранчівка, 22, про погодження  технічної документації із землеустрою щодо встановлення(відновлення) меж земельних ділянок в натурі (на місцевості) для будівництва і обслуговування житлового будинку, господарських будівель і споруд  та для ведення особистого  селянського господарства, що знаходиться по вул. Дранчівка в с. П’ядики, прийнявши до уваги акт   комісії П’ядицької сільської ради  від  15.10.2021 року, керуючись  ст. 12, 116, 118, 120, 121 Земельного кодексу України, ст. 26 п. 34 Закону України «Про місцеве самоврядування в Україні»,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 комісії П’ядицької сільської ради  від  15.10.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одити  гр. Оліградській Світлані Василівній технічну документацію із землеустрою щодо встановлення(відновлення) меж земельних ділянок в натурі(на місцевості ) будівництва і обслуговування житлового будинку, господарських будівель і споруд   площею 0,2500 га та для ведення особистого селянського  господарства площею 0,1200 га  без підпису в актах погодження зовнішніх меж землекористування в натурі та прийомки-передачі межових знаків на зберігання суміжного землевласника гр.Калин Є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3:00Z</dcterms:created>
  <dc:creator>Маруся</dc:creator>
  <dc:description/>
  <dc:language>en-US</dc:language>
  <cp:lastModifiedBy>Sekretar</cp:lastModifiedBy>
  <cp:lastPrinted>2021-12-06T09:03:00Z</cp:lastPrinted>
  <dcterms:modified xsi:type="dcterms:W3CDTF">2021-12-06T07:03:00Z</dcterms:modified>
  <cp:revision>2</cp:revision>
  <dc:subject/>
  <dc:title>ПРОЕКТ</dc:title>
</cp:coreProperties>
</file>