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ПРОЕКТ       РІШ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 Дідику Л.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Дідика Любомира Ярославовича,  про надання дозволу на виготовлення проекту землеустрою щодо відведення земельної ділянки для ведення особистого селянського господарства    площею 1,0000 га, кадастровий номер 2623285800:07:001:0006, що знаходиться в с.П’ядики, за межами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Дідику Любомиру Ярославовичу  на виготовлення проекту   землеустрою щодо відведення земельної ділянки для ведення особистого селянського господарства   площею 1,0000 га, кадастровий номер 2623285800:07:001:0006,  що знаходиться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ідику Любомиру Ярославовичу 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 площею 1,0000 га, кадастровий номер 2623285800:07:001:0006, що знаходиться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8"/>
          <w:szCs w:val="28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3:00Z</dcterms:created>
  <dc:creator>Маруся</dc:creator>
  <dc:description/>
  <cp:keywords/>
  <dc:language>en-US</dc:language>
  <cp:lastModifiedBy>User</cp:lastModifiedBy>
  <cp:lastPrinted>2014-12-29T17:07:00Z</cp:lastPrinted>
  <dcterms:modified xsi:type="dcterms:W3CDTF">2021-09-21T11:17:00Z</dcterms:modified>
  <cp:revision>86</cp:revision>
  <dc:subject/>
  <dc:title>                                                                                       ПРОЕКТ</dc:title>
</cp:coreProperties>
</file>