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40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п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янського господар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.Саєвич Л.І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.Саєвич Любові Іванівни жительки с.Велика Кам’янка вул.Січових Стрільців,77 про припинення права користування земельної ділянки для ведення особистого селянського господарства  орієнтовною площею 0,15 га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урочище «Підласки», в межах населеного пункту, керуючись ст.12, 14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пинити гр.Саєвич Любові Іванівні  право користування земельної ділянки для ведення особистого селянського господарства  орієнтовною площею 0,15 га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урочище «Підласки», в межах населеного пункту, в зв’язку із поданою зая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еціалісту-землевпоряднику сільської ради Л.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04:00Z</dcterms:created>
  <dc:creator>Игорь</dc:creator>
  <dc:description/>
  <dc:language>en-US</dc:language>
  <cp:lastModifiedBy>Sekretar</cp:lastModifiedBy>
  <cp:lastPrinted>2021-12-30T09:04:00Z</cp:lastPrinted>
  <dcterms:modified xsi:type="dcterms:W3CDTF">2021-12-30T07:04:00Z</dcterms:modified>
  <cp:revision>2</cp:revision>
  <dc:subject/>
  <dc:title/>
</cp:coreProperties>
</file>