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</w:t>
      </w:r>
      <w:r>
        <w:rPr>
          <w:sz w:val="28"/>
          <w:szCs w:val="28"/>
        </w:rPr>
        <w:t xml:space="preserve">  </w:t>
      </w:r>
      <w:r>
        <w:rPr>
          <w:bCs/>
          <w:sz w:val="28"/>
        </w:rPr>
        <w:t>ПРОЕКТ       Р І Ш Е Н Н 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 скасування рішення 11 сесії</w:t>
      </w:r>
    </w:p>
    <w:p>
      <w:pPr>
        <w:pStyle w:val="Normal"/>
        <w:rPr>
          <w:b/>
          <w:b/>
        </w:rPr>
      </w:pPr>
      <w:r>
        <w:rPr>
          <w:b/>
        </w:rPr>
        <w:t>шостого демократичного скликання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501-11/2013 від 29 березня 2013 року</w:t>
      </w:r>
    </w:p>
    <w:p>
      <w:pPr>
        <w:pStyle w:val="Normal"/>
        <w:rPr/>
      </w:pPr>
      <w:r>
        <w:rPr>
          <w:b/>
          <w:lang w:val="ru-RU"/>
        </w:rPr>
        <w:t>“</w:t>
      </w: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 xml:space="preserve">проекту землеустрою щодо відведення </w:t>
      </w:r>
    </w:p>
    <w:p>
      <w:pPr>
        <w:pStyle w:val="Normal"/>
        <w:rPr>
          <w:b/>
          <w:b/>
        </w:rPr>
      </w:pPr>
      <w:r>
        <w:rPr>
          <w:b/>
        </w:rPr>
        <w:t>земельної ділянки гр..Білусяк М.І.”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Заслухавши сільського голову Гайдейчука Петра Петровича про необхідність скасування рішення П’ядицької сільської ради 11 сесії шостого демократичного скликання №501-11/2013 від 29 березня 2013 року “Про надання дозволу на виготовлення проекту землеустрою щодо відведення земельної ділянки гр..Білусяк М.І.”, у зв’язку з відмовою від земельної ділянки, керуючись ст. 12 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сувати рішення П’ядицької сільської ради 11 сесії шостого демократичного скликання №501-11/2013 від 29 березня 2013 року “Про надання дозволу на виготовлення проекту землеустрою щодо відведення земельної ділянки гр..Білусяк М.І.”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ести в землі запасу с. П’ядики П’ядицької сільської ради ОТГ земельну ділянку для ведення особистого селянського господарства орієнтовною площею 0,06 га,  що знаходиться по вул.Мирослава Ірчана с. П’ядики,  в межах населеного пунк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у-землевпоряднику сільської ради Ю.Костишин внести зміни в земельно-облікові документ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сільського голову П’ядицької сільської ради об’єднаної територіальної громади Петра Гайдейчука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ідготував спеціаліст-землевпорядник                                                              Костишин Ю.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4:12:00Z</dcterms:created>
  <dc:creator>Маруся</dc:creator>
  <dc:description/>
  <cp:keywords/>
  <dc:language>en-US</dc:language>
  <cp:lastModifiedBy>Замлеавпорядник</cp:lastModifiedBy>
  <cp:lastPrinted>2002-01-01T00:30:00Z</cp:lastPrinted>
  <dcterms:modified xsi:type="dcterms:W3CDTF">2019-11-18T09:10:00Z</dcterms:modified>
  <cp:revision>18</cp:revision>
  <dc:subject/>
  <dc:title>                                                                             ПРОЕКТ</dc:title>
</cp:coreProperties>
</file>