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74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гляд заяви  про надання дозво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иготовл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 житлового будин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их будівель та спору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Томенчуку С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Томенчука Степана Степановича, жителя с. Ценява, про надання дозволу на виготовлення проекту землеустрою щодо відведення земельної ділянки для будівництва і обслуговування житлового будинку господарських будівель і споруд орієнтовною площею 0,2000 га, що розташована в с. Ценява,урочище «Пасовище» 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Томенчуку Степану Степановичу в наданні дозволу на   виготовлення проекту землеустрою щодо відведення земельної ділянки для будівництва і обслуговування житлового будинку, господарських будівель та споруд орієнтовною  площею 0,2000 га, що розташована в с. Ценява урочище «Пасовище»  в зв’язку з  відсутністю детального плану території на дану земельну ділянку так, як дана земельна ділянка на даний час є громадське пасовище для випасання великої рогатої худоб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земельних відносин П'ядицької сільської ради ОТГ  Г.Корол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4:00Z</dcterms:created>
  <dc:creator>Маруся</dc:creator>
  <dc:description/>
  <cp:keywords/>
  <dc:language>en-US</dc:language>
  <cp:lastModifiedBy>Rada122</cp:lastModifiedBy>
  <cp:lastPrinted>2020-12-23T16:03:00Z</cp:lastPrinted>
  <dcterms:modified xsi:type="dcterms:W3CDTF">2021-06-11T11:16:00Z</dcterms:modified>
  <cp:revision>4</cp:revision>
  <dc:subject/>
  <dc:title>ПРОЕКТ</dc:title>
</cp:coreProperties>
</file>