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ab/>
      </w: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5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припинення права</w:t>
      </w:r>
    </w:p>
    <w:p>
      <w:pPr>
        <w:pStyle w:val="Normal"/>
        <w:rPr/>
      </w:pPr>
      <w:r>
        <w:rPr>
          <w:b/>
        </w:rPr>
        <w:t xml:space="preserve">користування земельною </w:t>
      </w:r>
    </w:p>
    <w:p>
      <w:pPr>
        <w:pStyle w:val="Normal"/>
        <w:rPr>
          <w:b/>
          <w:b/>
        </w:rPr>
      </w:pPr>
      <w:r>
        <w:rPr>
          <w:b/>
        </w:rPr>
        <w:t>ділянкою гр.Білусяк М.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Білусяк Мирослави Іванівни, жительки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ул.Мирослава Ірчана,12а,  про припинення права користування земельною ділянкою для  ведення особистого селянського господарства орієнтовною площею 0,06 га,  що знаходиться по вул.Мирослава Ірчана  в с. П’ядики, 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раво користування земельною ділянкою гр.Білусяк Мирославі Іванівні для ведення особистого селянського господарства орієнтовною  площею  0,06 га,  що  знаходиться по вул.Мирослава Ірчана    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’ядицької</w:t>
      </w:r>
      <w:r>
        <w:rPr>
          <w:sz w:val="28"/>
          <w:szCs w:val="28"/>
        </w:rPr>
        <w:t xml:space="preserve"> сільської ради ОТГ земельну ділянку для ведення особистого селянського господарства орієнтовною площею 0,06 га,  що знаходиться по вул.Мирослава Ірчана   с. П’ядики, 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ind w:left="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2:00Z</dcterms:created>
  <dc:creator>Маруся</dc:creator>
  <dc:description/>
  <cp:keywords/>
  <dc:language>en-US</dc:language>
  <cp:lastModifiedBy>Sekretar</cp:lastModifiedBy>
  <cp:lastPrinted>2019-12-17T10:48:00Z</cp:lastPrinted>
  <dcterms:modified xsi:type="dcterms:W3CDTF">2019-12-17T08:49:00Z</dcterms:modified>
  <cp:revision>40</cp:revision>
  <dc:subject/>
  <dc:title>                                                                                       ПРОЕКТ</dc:title>
</cp:coreProperties>
</file>