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93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земельної ділянки для обслуговування автомобільної дорог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гального користування національного значення Н-1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трий-Чернівці-Мамалига у постійне користування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Службі автомобільних доріг в Івано-Франківській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Служби автомобільних доріг в Івано-Франківській області, м. Івано-Франківськ, вул.Є.Петрушевича,1, про надання дозволу на виготовлення проекту землеустрою щодо відведення земельної ділянки для обслуговування автомобільної дороги загального користування національного значення Н-10 Стрий-Чернівці-Мамалига, що проходить на території П’ядицької сільської ради, орієнтовною площею 10,0 га  для передачі в постійне користування, керуючись ст. 12, 92, 116, 122, 124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Службі  автомобільних доріг в Івано-Франківській області на виготовлення проекту   землеустрою щодо відведення земельної ділянки для розміщення та експлуатації будівель і споруд автомобільного транспорту та дорожнього господарства (для обслуговування автомобільної дороги загального користування національного значення Н-10 Стрий-Чернівці-Мамалига), що проходить на території П’ядицької сільської ради (с. П’ядики, с. Ценява), орієнтовною площею 10,0 га  для передачі в постійне корист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2. Службі  автомобільних доріг в Івано-Франківській області укласти договір з проектною організацією щодо виготовлення проекту землеустрою щодо відведення земельної ділянки для розміщення та експлуатації будівель і споруд автомобільного транспорту та дорожнього господарства (для обслуговування автомобільної дороги загального користування національного значення Н-10 Стрий-Чернівці-Мамалига), що проходить на території П’ядицької сільської ради (с. П’ядики, с. Ценява), орієнтовною площею 10,0 га  для передачі в постійне користув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Розроблену та погоджену документацію представити на затвердження сесії П</w:t>
      </w:r>
      <w:r>
        <w:rPr>
          <w:sz w:val="28"/>
          <w:szCs w:val="28"/>
          <w:lang w:val="ru-RU"/>
        </w:rPr>
        <w:t>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0:00Z</dcterms:created>
  <dc:creator>Маруся</dc:creator>
  <dc:description/>
  <dc:language>en-US</dc:language>
  <cp:lastModifiedBy>Sekretar</cp:lastModifiedBy>
  <cp:lastPrinted>2021-10-19T10:30:00Z</cp:lastPrinted>
  <dcterms:modified xsi:type="dcterms:W3CDTF">2021-10-19T07:30:00Z</dcterms:modified>
  <cp:revision>2</cp:revision>
  <dc:subject/>
  <dc:title>ПРОЕКТ</dc:title>
</cp:coreProperties>
</file>