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09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2.12.2021 року                                                                                     с. П’яд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Бирбиничуку О. 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ирбиничука Олега Ігоровича , жителя с. Турка  вул. Українська, 2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Бирбиничуку Олегу Ігор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«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5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Бирбиничуку Олегу Ігор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58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Бирбиничуку Олегу Ігоровичу 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 Г.  Король внести 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4:00Z</dcterms:created>
  <dc:creator>Игорь</dc:creator>
  <dc:description/>
  <dc:language>en-US</dc:language>
  <cp:lastModifiedBy>Sekretar</cp:lastModifiedBy>
  <cp:lastPrinted>2021-12-08T10:24:00Z</cp:lastPrinted>
  <dcterms:modified xsi:type="dcterms:W3CDTF">2021-12-08T08:24:00Z</dcterms:modified>
  <cp:revision>2</cp:revision>
  <dc:subject/>
  <dc:title/>
</cp:coreProperties>
</file>