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2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Трачук Л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Трачук Лесі Степанівни, жительки с.П’ядики, вул.Молодіжна,13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3 га, що знаходиться в урочищі “Сільгоспхімія”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Трачук Лесі Степанівні на виготовлення проекту   землеустрою щодо відведення земельної ділянки для ведення особистого селянського господарства орієнтовною  площею 0,13 га, що знаходиться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ачук Лесі Степан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3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16:00Z</cp:lastPrinted>
  <dcterms:modified xsi:type="dcterms:W3CDTF">2019-12-17T09:17:00Z</dcterms:modified>
  <cp:revision>61</cp:revision>
  <dc:subject/>
  <dc:title>                                                                                       ПРОЕКТ</dc:title>
</cp:coreProperties>
</file>