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83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ального пла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ї по вул. І. Мазеп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зглянувши  заяву гр. Кульбуц Людмили Василівни,  про затвердження  детального плану території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 по вул. Ропша, 36б  керуючись ст. 12 Земельного кодексу України, ст. 26 п. 42 Закону України «Про місцеве самоврядування в Україні»,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ц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Затвердити  детальний план території  в 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 по вул. Ропша, 36б в межах населеного пункту,  під будівництво індивідуального   житлового   будинку,   за рахунок   земельної    ділянки гр. Кульбуц Людмили Василівн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Петро ГАЙДЕЙЧУК</w:t>
      </w:r>
    </w:p>
    <w:sectPr>
      <w:type w:val="nextPage"/>
      <w:pgSz w:w="11906" w:h="16838"/>
      <w:pgMar w:left="1418" w:right="851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08:00Z</dcterms:created>
  <dc:creator>Маруся</dc:creator>
  <dc:description/>
  <dc:language>en-US</dc:language>
  <cp:lastModifiedBy>Sekretar</cp:lastModifiedBy>
  <cp:lastPrinted>2021-05-31T16:07:00Z</cp:lastPrinted>
  <dcterms:modified xsi:type="dcterms:W3CDTF">2021-05-31T13:08:00Z</dcterms:modified>
  <cp:revision>2</cp:revision>
  <dc:subject/>
  <dc:title>ПРОЕКТ</dc:title>
</cp:coreProperties>
</file>