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ро надання дозволу на виготовлення  </w:t>
      </w:r>
    </w:p>
    <w:p>
      <w:pPr>
        <w:pStyle w:val="Normal"/>
        <w:rPr/>
      </w:pPr>
      <w:r>
        <w:rPr>
          <w:b/>
        </w:rPr>
        <w:t xml:space="preserve">детального плану території </w:t>
      </w:r>
    </w:p>
    <w:p>
      <w:pPr>
        <w:pStyle w:val="Normal"/>
        <w:rPr>
          <w:b/>
          <w:b/>
        </w:rPr>
      </w:pPr>
      <w:r>
        <w:rPr>
          <w:b/>
        </w:rPr>
        <w:t>по вул.Івана Мазепи в с.П</w:t>
      </w:r>
      <w:r>
        <w:rPr>
          <w:b/>
          <w:lang w:val="ru-RU"/>
        </w:rPr>
        <w:t>’</w:t>
      </w:r>
      <w:r>
        <w:rPr>
          <w:b/>
        </w:rPr>
        <w:t>ядик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 заяву  гр.Жовтяк Наталії Дмирівни, жительки с.П’ядики, вул.Степана Мельничука,4, про надання дозволу на виготовлення  детального плану території  в с.П’ядики по вул.Івана Мазепи  керуючись ст. 12 Земельного кодексу України, ст. 26 п. 42 Закону України “Про місцеве самоврядування в Україні”, ст.19  Закону України “Про регулювання містобудівної діяльності” П’ядицька сільська рада об’єднаної територіальної громад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 Дати  дозвіл  на виготовлення   детального плану території  в межах земельної ділянки гр.Жовтяк Наталії Дмитрівни по вул.Івана Мазепи  в с.П’ядики для будівництва індивідуального житлового будин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озроблену та погоджену в установленому порядку документацію представити на затвердження  сесії П’ядицької сільської ради об’єднаної територіальної гром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иконанням даного рішення покласти на П</w:t>
      </w:r>
      <w:r>
        <w:rPr>
          <w:sz w:val="28"/>
          <w:szCs w:val="28"/>
          <w:lang w:val="ru-RU"/>
        </w:rPr>
        <w:t xml:space="preserve">’ядицького </w:t>
      </w:r>
      <w:r>
        <w:rPr>
          <w:sz w:val="28"/>
          <w:szCs w:val="28"/>
        </w:rPr>
        <w:t>сільського голову об’єднаної територіальної громади  Петра Гайдей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</w:t>
      </w:r>
      <w:r>
        <w:rPr>
          <w:sz w:val="22"/>
          <w:szCs w:val="22"/>
        </w:rPr>
        <w:t xml:space="preserve">Підготував спеціаліст-землевпорядник                                        Ю.Костишин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29:00Z</dcterms:created>
  <dc:creator>Маруся</dc:creator>
  <dc:description/>
  <cp:keywords/>
  <dc:language>en-US</dc:language>
  <cp:lastModifiedBy>Замлеавпорядник</cp:lastModifiedBy>
  <cp:lastPrinted>2019-09-23T16:45:00Z</cp:lastPrinted>
  <dcterms:modified xsi:type="dcterms:W3CDTF">2020-01-28T13:28:00Z</dcterms:modified>
  <cp:revision>40</cp:revision>
  <dc:subject/>
  <dc:title>                                                                                       ПРОЕКТ</dc:title>
</cp:coreProperties>
</file>