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8930" cy="45212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16-VІII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9.09.2021 року                                                                                 с. П’ядики </w:t>
      </w:r>
      <w:r>
        <w:rPr>
          <w:b/>
          <w:bCs/>
          <w:sz w:val="28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 Дрогомирецькому І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Дрогомирецького Ігоря Миколайовича, про затвердження проекту землеустрою щодо відведення земельної ділянки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1966 га</w:t>
      </w:r>
      <w:r>
        <w:rPr>
          <w:sz w:val="28"/>
          <w:szCs w:val="28"/>
        </w:rPr>
        <w:t xml:space="preserve">, що знаходиться по вул. Тараса Шевченка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Дрогомирецькому Ігорю Миколайовичу проект землеустрою щодо відведення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66 га,</w:t>
      </w:r>
      <w:r>
        <w:rPr>
          <w:sz w:val="28"/>
          <w:szCs w:val="28"/>
        </w:rPr>
        <w:t xml:space="preserve"> що знаходиться по вул. Тараса Шевче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439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 Дрогомирецькому Ігорю Миколайовичу  у власність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66 га,</w:t>
      </w:r>
      <w:r>
        <w:rPr>
          <w:sz w:val="28"/>
          <w:szCs w:val="28"/>
        </w:rPr>
        <w:t xml:space="preserve"> що знаходиться по вул. Тараса Шевче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43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Дрогомирецькому Ігорю Миколайовичу 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 І категорії-землевпоряднику сільської ради Ю.Слободян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виконанням даного рішення покласти на голову пост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місії з питань містобудування, будівництва, земельних відносин і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Петро ГАЙДЕЙЧ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sectPr>
      <w:type w:val="nextPage"/>
      <w:pgSz w:w="11906" w:h="16838"/>
      <w:pgMar w:left="1417" w:right="850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36:00Z</dcterms:created>
  <dc:creator>Маруся</dc:creator>
  <dc:description/>
  <dc:language>en-US</dc:language>
  <cp:lastModifiedBy>Sekretar</cp:lastModifiedBy>
  <cp:lastPrinted>2021-09-14T08:34:00Z</cp:lastPrinted>
  <dcterms:modified xsi:type="dcterms:W3CDTF">2021-09-14T05:36:00Z</dcterms:modified>
  <cp:revision>2</cp:revision>
  <dc:subject/>
  <dc:title>ПРОЕКТ</dc:title>
</cp:coreProperties>
</file>