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3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ідрахування частини чистого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бутку(доходу) комунальними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ідприємствами та їх об’єднаннями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’ядицької сільської рад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 метою наповнення дохідної частини загального фонду сільського бюджету, керуючись пунктом 29 частини першої статті 26, частиною першою статті 59 Закону України «Про місцеве самоврядування в Україні»,пунктом 35 частини 1статті 64 Бюджетного кодексу України та заслухавши сільського голову  Гайдейчука Петра Петровича сесія П’ядицької сіль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both"/>
        <w:rPr>
          <w:sz w:val="27"/>
          <w:szCs w:val="27"/>
        </w:rPr>
      </w:pPr>
      <w:r>
        <w:rPr>
          <w:sz w:val="26"/>
          <w:szCs w:val="26"/>
        </w:rPr>
        <w:t>1.</w:t>
        <w:tab/>
        <w:t xml:space="preserve">Затвердити Порядок і норматив відрахування до загального фонду сільського бюджету </w:t>
      </w:r>
      <w:r>
        <w:rPr>
          <w:sz w:val="27"/>
          <w:szCs w:val="27"/>
        </w:rPr>
        <w:t>комунальними підприємствами та їх об’єднанням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частини чистого прибутку(доходу) за результатами щоквартальної фінансово-господарської діяльності(додається)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  <w:tab/>
        <w:t xml:space="preserve">Керівникам комунальних підприємств сільської ради забезпечити надходження відрахувань частини чистого прибутку(доходу) </w:t>
      </w:r>
      <w:r>
        <w:rPr>
          <w:sz w:val="26"/>
          <w:szCs w:val="26"/>
        </w:rPr>
        <w:t>до загального фонду сільського бюджету згідно із затвердженим цим рішенням Порядком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ради  </w:t>
      </w:r>
      <w:r>
        <w:rPr>
          <w:sz w:val="26"/>
          <w:szCs w:val="26"/>
        </w:rPr>
        <w:t>Петра Гайдейчука та на постійну комісію з питань планування, податків, фінансів, бюджету та соціально-економічного розвитку (голова комісії А.Костишин)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>Сільський голова</w:t>
        <w:tab/>
        <w:tab/>
        <w:tab/>
        <w:tab/>
        <w:tab/>
        <w:tab/>
        <w:t>Петро ГАЙДЕЙЧУК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даток до рішення сесії</w:t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’ядицької сільської ради</w:t>
      </w:r>
    </w:p>
    <w:p>
      <w:pPr>
        <w:pStyle w:val="Normal"/>
        <w:jc w:val="right"/>
        <w:rPr/>
      </w:pPr>
      <w:r>
        <w:rPr>
          <w:rFonts w:eastAsia="MS Mincho;ＭＳ 明朝"/>
          <w:b/>
          <w:sz w:val="26"/>
          <w:szCs w:val="26"/>
        </w:rPr>
        <w:t xml:space="preserve">від ____________року№ __   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орядок та норматив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відрахування частини чистого прибутку(доходу)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 загального фонду сільського бюджету комунальними підприємствами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за результатами щоквартальної фінансово-господарської діяльності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MS Mincho;ＭＳ 明朝"/>
          <w:sz w:val="26"/>
          <w:szCs w:val="26"/>
        </w:rPr>
        <w:t>1.</w:t>
        <w:tab/>
        <w:t>Згідно з цим Порядком відрахування</w:t>
      </w:r>
      <w:r>
        <w:rPr>
          <w:sz w:val="27"/>
          <w:szCs w:val="27"/>
        </w:rPr>
        <w:t xml:space="preserve"> частини чистого прибутку(доходу) до загального фонду сільського бюджету за результатами щоквартальної фінансово-господарської діяльності провадяться комунальними підприємствами у розмірі 50(п’ятдесят) відсотків чистого прибутку(доходу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Частина чистого прибутку(доходу) сплачується комунальними підприємствами та їх об’єднаннями до сільськ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Частина чистого прибутку(доходу), що підлягає сплаті до сільського бюджету, визначається комунальними підприємствами та їх об’єднаннями відповідно до форми розрахунку, встановленої Державною податковою службою та зазначається у декларації з податку на прибуток підприєм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озрахунок частини чистого прибутку(доходу) разом з фінансовою звітністю, складеною відповідно до положень(стандартів) бухгалтерського обліку, подається комунальними підприємствами та їх об’єднаннями до контролюючих органів у строк, передбачений для подання декларації з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Сплачена відповідно до цього Порядку частина чистого прибутку(доходу)зараховується на відповідний рахунок з обліку надходжень до загального фонду сільського бюджету, відкритий в органах Державної казначейської служ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sz w:val="27"/>
          <w:szCs w:val="27"/>
        </w:rPr>
        <w:t xml:space="preserve">Секретар сільської ради                              </w:t>
        <w:tab/>
        <w:tab/>
        <w:tab/>
        <w:t xml:space="preserve">   Надія ТОМАЩУК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6:00Z</dcterms:created>
  <dc:creator>User</dc:creator>
  <dc:description/>
  <dc:language>en-US</dc:language>
  <cp:lastModifiedBy>Sekretar</cp:lastModifiedBy>
  <cp:lastPrinted>2021-12-01T08:49:00Z</cp:lastPrinted>
  <dcterms:modified xsi:type="dcterms:W3CDTF">2021-12-03T06:56:00Z</dcterms:modified>
  <cp:revision>2</cp:revision>
  <dc:subject/>
  <dc:title/>
</cp:coreProperties>
</file>