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0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(відновлення) меж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турі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і обслугов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го будинку, господарських будівель і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Скорому С. М.  гр. гр. Скорій К.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Скорого Сергія Мирославовича, жителя смт. Лисець,  вул. Миру,1, 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Коцюбинського,7  в с. Ясінки, в межах населеного пункту, керуючись ст. 12, 116, 118,121 Земельного кодексу України, ст. 26 п. 34 закону України «Про місцеве самоврядування в Україні»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Скорому Сергію Мирославовичу гр. Скорій Каріні Ярослав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 спільно часткову власність </w:t>
      </w:r>
      <w:r>
        <w:rPr>
          <w:sz w:val="28"/>
          <w:szCs w:val="28"/>
        </w:rPr>
        <w:t xml:space="preserve">що знаходиться по вул. Коцюбинського,7 в с. Ясінки, в межах населеного пункту, кадастровий номер </w:t>
      </w:r>
      <w:r>
        <w:rPr>
          <w:b/>
          <w:sz w:val="28"/>
          <w:szCs w:val="28"/>
        </w:rPr>
        <w:t>2623287603:03:001:008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спільно часткову власність гр. Скорому Сергію Мирославовичу  гр. Скорій Каріні Ярославівні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Коцюбинського,7 в с. Ясінки, в межах населеного пункту, кадастровий номер </w:t>
      </w:r>
      <w:r>
        <w:rPr>
          <w:b/>
          <w:sz w:val="28"/>
          <w:szCs w:val="28"/>
        </w:rPr>
        <w:t>2623287603:03:001:008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Скорому Сергію Мирославовичу гр. Скорій Каріні Ярослав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Г. Король 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І. Бойч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09:00Z</dcterms:created>
  <dc:creator>Маруся</dc:creator>
  <dc:description/>
  <dc:language>en-US</dc:language>
  <cp:lastModifiedBy>Sekretar</cp:lastModifiedBy>
  <cp:lastPrinted>2021-12-29T15:09:00Z</cp:lastPrinted>
  <dcterms:modified xsi:type="dcterms:W3CDTF">2021-12-29T13:09:00Z</dcterms:modified>
  <cp:revision>2</cp:revision>
  <dc:subject/>
  <dc:title>ПРОЕКТ</dc:title>
</cp:coreProperties>
</file>