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припинення права</w:t>
      </w:r>
    </w:p>
    <w:p>
      <w:pPr>
        <w:pStyle w:val="Normal"/>
        <w:rPr/>
      </w:pPr>
      <w:r>
        <w:rPr>
          <w:b/>
        </w:rPr>
        <w:t xml:space="preserve">користування земельною </w:t>
      </w:r>
    </w:p>
    <w:p>
      <w:pPr>
        <w:pStyle w:val="Normal"/>
        <w:rPr>
          <w:b/>
          <w:b/>
        </w:rPr>
      </w:pPr>
      <w:r>
        <w:rPr>
          <w:b/>
        </w:rPr>
        <w:t>ділянкою гр.Білусяк М.І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.Білусяк Мирослави Іванівни, жительки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ул.Мирослава Ірчана,12а,  про припинення права користування земельною ділянкою для  ведення особистого селянського господарства орієнтовною площею 0,06 га,  що знаходиться по вул.Мирослава Ірчана  в с. П’ядики,  в межах населеного пункту, керуючись  ст. 12, 14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пинити право користування земельною ділянкою гр.Білусяк Мирославі Іванівні для ведення особистого селянського господарства орієнтовною  площею  0,06 га,  що  знаходиться по вул.Мирослава Ірчана    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 в межах населеного пункт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ести в землі запасу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>’ядицької</w:t>
      </w:r>
      <w:r>
        <w:rPr>
          <w:sz w:val="28"/>
          <w:szCs w:val="28"/>
        </w:rPr>
        <w:t xml:space="preserve"> сільської ради ОТГ земельну ділянку для ведення особистого селянського господарства орієнтовною площею 0,06 га,  що знаходиться по вул.Мирослава Ірчана   с. П’ядики,  в межах населеного пунк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пеціалісту-землевпоряднику сільської ради Ю.Костишин внести зміни в земельно-облікові документ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</w:t>
      </w:r>
      <w:r>
        <w:rPr/>
        <w:t xml:space="preserve"> </w:t>
      </w:r>
      <w:r>
        <w:rPr>
          <w:sz w:val="28"/>
          <w:szCs w:val="28"/>
        </w:rPr>
        <w:t xml:space="preserve">П’ядицької  об’єднаної територіальної громади  Петра Гайдейчу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Підготував спеціаліст-землевпорядник                                                              Ю.Костишин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32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19-11-18T09:21:00Z</dcterms:modified>
  <cp:revision>36</cp:revision>
  <dc:subject/>
  <dc:title>                                                                                       ПРОЕКТ</dc:title>
</cp:coreProperties>
</file>