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проект рішення </w: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19685</wp:posOffset>
                </wp:positionV>
                <wp:extent cx="36576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  надання    дозволу   на     списання основних       засобів   –   довгострокових біологічних      активів      рослинництва Комунальному                     підприємству «Сільськогосподарському підприємству «Добробут-Захід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2.7pt;mso-wrap-distance-left:9pt;mso-wrap-distance-right:9pt;mso-wrap-distance-top:0pt;mso-wrap-distance-bottom:0pt;margin-top:1.55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705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Про   надання    дозволу   на     списання основних       засобів   –   довгострокових біологічних      активів      рослинництва Комунальному                     підприємству «Сільськогосподарському підприємству «Добробут-Захід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 ст. 26, 29, 60 Закону України «Про місцеве самоврядування в Україні», наказу Міністерства фінансів України від 13.09.2016 року № 818 «Про затвердження типових форм з обліку та списання основних засобів суб’єктами державного сектору та порядку їх складання» та розглянувши лист директора Комунального підприємства «Сільськогосподарського підприємства «Добробут-Захід» Гайдейчук У. Ф.  від  17 листопада 2021 року № 54, </w:t>
      </w:r>
      <w:r>
        <w:rPr>
          <w:rFonts w:eastAsia="Calibri"/>
          <w:sz w:val="28"/>
          <w:szCs w:val="28"/>
          <w:lang w:val="uk-UA"/>
        </w:rPr>
        <w:t>акт на списання багаторічних насаджень,</w:t>
      </w:r>
      <w:r>
        <w:rPr>
          <w:bCs/>
          <w:sz w:val="28"/>
          <w:szCs w:val="28"/>
          <w:lang w:val="uk-UA"/>
        </w:rPr>
        <w:t xml:space="preserve"> П'ядицька сільська рад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firstLine="77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74"/>
        <w:jc w:val="center"/>
        <w:rPr/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77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Надати дозвіл на списання основних засобів </w:t>
      </w:r>
      <w:r>
        <w:rPr>
          <w:rFonts w:eastAsia="Calibri"/>
          <w:sz w:val="28"/>
          <w:szCs w:val="28"/>
          <w:lang w:val="uk-UA"/>
        </w:rPr>
        <w:t>– довгострокові біологічні активи рослинництва, які знаходяться на балансі Комунального підприємства «Сільськогосподарського підприємства «ДОБРОБУТ ЗАХІД» П’ядицької сільської ради, в зв’язку з перемерзанням кущів лохини (Чорниці канадцької)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84"/>
        <w:gridCol w:w="1707"/>
        <w:gridCol w:w="1896"/>
        <w:gridCol w:w="1291"/>
        <w:gridCol w:w="841"/>
        <w:gridCol w:w="17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Назва об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введення в експлуатаці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вісна вартість, гр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-сть, ш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квідаційна вартість, гр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Чорниця канадцька сорту «ДЮК 120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800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8.10.20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835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835,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Чорниця канадцька сорту «БЛЮКРОП ДОЛ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800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4.12.20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45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45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autoSpaceDE w:val="false"/>
        <w:spacing w:lineRule="auto" w:line="25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залишаю за собою.</w:t>
      </w:r>
    </w:p>
    <w:p>
      <w:pPr>
        <w:pStyle w:val="Normal"/>
        <w:ind w:firstLine="77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lang w:val="uk-UA"/>
        </w:rPr>
        <w:t>'</w:t>
      </w:r>
      <w:r>
        <w:rPr>
          <w:b/>
          <w:bCs/>
          <w:sz w:val="28"/>
          <w:szCs w:val="28"/>
          <w:lang w:val="uk-UA"/>
        </w:rPr>
        <w:t>ядицький сільський голова              Петро ГАЙДЕ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03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П «СП «ДОБРОБУТ ЗАХІД» 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ЄДРПО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70531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даток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Методичних рекомендацій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ільгоспоблік, форма № ДБАСГ-3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ом Міністерства аграрної політики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 21 лютого 2008 р. № 73 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тверджу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 ___________________ Гайдейчук У. Ф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" 15 " листопада 2021 р. 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2340"/>
        <w:gridCol w:w="51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я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уктурний підрозділ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 № 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b/>
                <w:bCs/>
                <w:lang w:val="uk-UA"/>
              </w:rPr>
              <w:t>НА СПИСАННЯ БАГАТОРІЧНИХ НАСАДЖЕНЬ</w:t>
            </w:r>
          </w:p>
        </w:tc>
      </w:tr>
      <w:tr>
        <w:trPr>
          <w:trHeight w:val="1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хина (Чорниця канадцька)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Комісія в складі голови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Директор</w:t>
        <w:tab/>
        <w:tab/>
        <w:tab/>
        <w:tab/>
        <w:tab/>
        <w:tab/>
        <w:tab/>
        <w:t>Гайдейчук У. Ф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і членів комісії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Головний бухгалтер</w:t>
        <w:tab/>
        <w:tab/>
        <w:tab/>
        <w:tab/>
        <w:tab/>
        <w:tab/>
        <w:t>Яворська О. Я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Юрист</w:t>
        <w:tab/>
        <w:tab/>
        <w:tab/>
        <w:tab/>
        <w:tab/>
        <w:tab/>
        <w:tab/>
        <w:tab/>
        <w:t>Івашківа М. С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uk-UA"/>
        </w:rPr>
        <w:t>призначена наказом від " 01 " листопада 2021 р. № 1/11-2021, оглянула площу 4,08 га ягідних насаджень підприємства - Лохина (Чорниця канадська)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851"/>
        <w:gridCol w:w="708"/>
        <w:gridCol w:w="851"/>
        <w:gridCol w:w="1134"/>
        <w:gridCol w:w="992"/>
        <w:gridCol w:w="992"/>
        <w:gridCol w:w="1276"/>
        <w:gridCol w:w="1134"/>
        <w:gridCol w:w="1134"/>
        <w:gridCol w:w="709"/>
        <w:gridCol w:w="1134"/>
        <w:gridCol w:w="1134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. 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ода і сор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к посад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к пере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ден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я в експлу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таці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дерев, чагар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ків за даними останньої інвента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изації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явність придат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х дерев, кущів на 1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, 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синтетичного обліку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вен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рний номер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uk-UA"/>
              </w:rPr>
              <w:t>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с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но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иш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хина (Чорниця канадцька) – сорт Дюк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0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хина (Чорниця канадцька) – сорт Блюкроп Д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4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4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0002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Висновок комісії: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Списати кущі лохини (Чорниі канадцької) в зв</w:t>
      </w:r>
      <w:r>
        <w:rPr>
          <w:sz w:val="20"/>
        </w:rPr>
        <w:t>’</w:t>
      </w:r>
      <w:r>
        <w:rPr>
          <w:sz w:val="20"/>
          <w:lang w:val="uk-UA"/>
        </w:rPr>
        <w:t>язку з перемерзанням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3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38"/>
        <w:gridCol w:w="1652"/>
        <w:gridCol w:w="186"/>
        <w:gridCol w:w="1640"/>
        <w:gridCol w:w="222"/>
        <w:gridCol w:w="17"/>
        <w:gridCol w:w="5898"/>
      </w:tblGrid>
      <w:tr>
        <w:trPr>
          <w:trHeight w:val="195" w:hRule="atLeas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а комісії</w:t>
            </w:r>
          </w:p>
        </w:tc>
        <w:tc>
          <w:tcPr>
            <w:tcW w:w="349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    </w:t>
            </w:r>
            <w:r>
              <w:rPr>
                <w:sz w:val="20"/>
                <w:lang w:val="uk-UA"/>
              </w:rPr>
              <w:t>Гайдейчук У. Ф.</w:t>
            </w:r>
          </w:p>
        </w:tc>
        <w:tc>
          <w:tcPr>
            <w:tcW w:w="182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>Члени комісі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8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Яворська О. Я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шків М. С.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18:00Z</dcterms:created>
  <dc:creator>Admin</dc:creator>
  <dc:description/>
  <cp:keywords/>
  <dc:language>en-US</dc:language>
  <cp:lastModifiedBy>Rada122</cp:lastModifiedBy>
  <cp:lastPrinted>2021-11-16T19:06:00Z</cp:lastPrinted>
  <dcterms:modified xsi:type="dcterms:W3CDTF">2021-11-22T07:16:00Z</dcterms:modified>
  <cp:revision>4</cp:revision>
  <dc:subject/>
  <dc:title> </dc:title>
</cp:coreProperties>
</file>