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80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ділянки для ведення 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Мисюку Л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Мисюка Любомира Петровича, жителя м. Коломия, вул. К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кевича, 163а, 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20 га,  що знаходиться в урочищі “Дранчівка” в с. П’ядики, за межами населеного пункту, керуючись ст. 12, 116, 121  Земельного кодексу України,  ст. 5 п.7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особисте селянське господарств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ст. 26 п. 34 Закону України “Про місцеве самоврядування в Україні”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ідмовити гр. Мисюку Любомиру Петр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0,20 га, що знаходиться в урочищі </w:t>
      </w:r>
      <w:r>
        <w:rPr>
          <w:sz w:val="28"/>
          <w:szCs w:val="28"/>
          <w:lang w:val="ru-RU"/>
        </w:rPr>
        <w:t>“Дранчівка” в</w:t>
      </w:r>
      <w:r>
        <w:rPr>
          <w:sz w:val="28"/>
          <w:szCs w:val="28"/>
        </w:rPr>
        <w:t xml:space="preserve"> с. П’ядики, за межами населеного пункту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з безоплатною передачею у приватну власність земельної ділянки      для     ведення   особистого  селянського   господарства   площе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,0000 га</w:t>
      </w:r>
      <w:r>
        <w:rPr>
          <w:sz w:val="28"/>
          <w:szCs w:val="28"/>
        </w:rPr>
        <w:t xml:space="preserve">,   кадастровий номер  </w:t>
      </w:r>
      <w:r>
        <w:rPr>
          <w:b/>
          <w:sz w:val="28"/>
          <w:szCs w:val="28"/>
        </w:rPr>
        <w:t xml:space="preserve">2623285800:02:001:0026,   </w:t>
      </w:r>
      <w:r>
        <w:rPr>
          <w:sz w:val="28"/>
          <w:szCs w:val="28"/>
        </w:rPr>
        <w:t>згідно     ріше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 сесії   восьмого   демократичного   скликання   П’ядицької   сільської    ради №665-ХІ/2021 від 02.12.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виконанням  даного  рішення  покласти на голову постійної 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02:00Z</dcterms:created>
  <dc:creator>Маруся</dc:creator>
  <dc:description/>
  <dc:language>en-US</dc:language>
  <cp:lastModifiedBy>Sekretar</cp:lastModifiedBy>
  <cp:lastPrinted>2021-12-29T10:00:00Z</cp:lastPrinted>
  <dcterms:modified xsi:type="dcterms:W3CDTF">2021-12-29T08:02:00Z</dcterms:modified>
  <cp:revision>2</cp:revision>
  <dc:subject/>
  <dc:title>ПРОЕКТ</dc:title>
</cp:coreProperties>
</file>