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Іванишину М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Іванишину Миколі Володимировичу, жителя с.П’ядики, вул.Стефаника,6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0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Іванишину Миколі Володимировичу 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Іванишину Миколі Володимир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Іванишину Миколі Володимировичу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Замлеавпорядник</cp:lastModifiedBy>
  <cp:lastPrinted>2019-07-29T16:29:00Z</cp:lastPrinted>
  <dcterms:modified xsi:type="dcterms:W3CDTF">2019-10-17T06:14:00Z</dcterms:modified>
  <cp:revision>58</cp:revision>
  <dc:subject/>
  <dc:title>                                                                                        ПРОЕКТ</dc:title>
</cp:coreProperties>
</file>