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емельної ділянки для ведення особистог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янського господар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. Павлюку П. М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заяву гр. Павлюка Петра Миколайовича  жителя с. Турка, про надання дозволу на виготовлення проекту землеустрою щодо відведення земельної ділянки для ведення особистого селянського господарства площею 2,0000 га з кадастровим номером 2623287600:02:005:1052 на території П’ядицької сільської ради за межами населеного пункту с. Турка, ур. «Сад» комунальної власності, керуючись ст.12,81,116,118,121 Земельного кодексу України, ст. 26 п. 34 Закону України «Про місцеве самоврядування в Україні» П’ядицька  сільська рада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Дати дозвіл гр. Павлюку Петру Миколайовичу  на виготовлення проекту землеустрою щодо відведення земельної ділянки для ведення особистого селянського господарства площею 2,0000 га з кадастровим номером </w:t>
      </w:r>
      <w:r>
        <w:rPr>
          <w:sz w:val="28"/>
          <w:szCs w:val="28"/>
        </w:rPr>
        <w:t xml:space="preserve">2623287600:02:005:1052 </w:t>
      </w:r>
      <w:r>
        <w:rPr>
          <w:color w:val="000000"/>
          <w:sz w:val="28"/>
          <w:szCs w:val="28"/>
        </w:rPr>
        <w:t>на території П’ядицької сільської ради за межами населеного пункту с. Турка, ур. «Сад» комунальної власності, для передачі у власні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екомендувати гр. Павлюку Петру Миколайовичу  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17:00Z</dcterms:created>
  <dc:creator>Игорь</dc:creator>
  <dc:description/>
  <cp:keywords/>
  <dc:language>en-US</dc:language>
  <cp:lastModifiedBy>Admin</cp:lastModifiedBy>
  <cp:lastPrinted>2019-03-11T13:47:00Z</cp:lastPrinted>
  <dcterms:modified xsi:type="dcterms:W3CDTF">2021-07-27T09:59:00Z</dcterms:modified>
  <cp:revision>39</cp:revision>
  <dc:subject/>
  <dc:title>ПРОЕКТ РІШЕННЯ</dc:title>
</cp:coreProperties>
</file>