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 виготовл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будівництва та обслуговування інших</w:t>
      </w:r>
    </w:p>
    <w:p>
      <w:pPr>
        <w:pStyle w:val="Normal"/>
        <w:rPr>
          <w:b/>
          <w:b/>
        </w:rPr>
      </w:pPr>
      <w:r>
        <w:rPr>
          <w:b/>
        </w:rPr>
        <w:t>будівель громадської забудови</w:t>
      </w:r>
    </w:p>
    <w:p>
      <w:pPr>
        <w:pStyle w:val="Normal"/>
        <w:rPr>
          <w:b/>
          <w:b/>
        </w:rPr>
      </w:pPr>
      <w:r>
        <w:rPr>
          <w:b/>
        </w:rPr>
        <w:t>(для облаштування дитячого майданчика)</w:t>
      </w:r>
    </w:p>
    <w:p>
      <w:pPr>
        <w:pStyle w:val="Normal"/>
        <w:rPr>
          <w:b/>
          <w:b/>
        </w:rPr>
      </w:pPr>
      <w:r>
        <w:rPr>
          <w:b/>
        </w:rPr>
        <w:t>по вул.Степана Мельничука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нувши депутатське звернення Калун Л.М., звернення жителів вул.Степана Мельничука, вул.Левада, вул.Надії Водоставської, вул.Степана Бандери с.П’ядики, про виділення земельної ділянки для облаштування дитячого майданчика по вул.Степана Мельничука в с.П’ядики, керуючись ст. 12,  122, 123, 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готовити проект землеустрою щодо відведення земельної ділянки для будівництва і обслуговування інших будівель громадської забудови ( для облаштування дитячого майданчика)  площею 0,1004  га,  що знаходиться  по вул.Степана Мельничука (контур № 707, землі запасу)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на території П</w:t>
      </w:r>
      <w:r>
        <w:rPr>
          <w:sz w:val="28"/>
          <w:szCs w:val="28"/>
          <w:lang w:val="ru-RU"/>
        </w:rPr>
        <w:t>’ядицької сільської ради, в межах населеного пунк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ідготував спеціаліст І категорії-землевпорядник                             Ю.Слобо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200</cp:lastModifiedBy>
  <cp:lastPrinted>2014-12-29T17:07:00Z</cp:lastPrinted>
  <dcterms:modified xsi:type="dcterms:W3CDTF">2021-07-15T07:29:00Z</dcterms:modified>
  <cp:revision>25</cp:revision>
  <dc:subject/>
  <dc:title>                                                                                       ПРОЕКТ</dc:title>
</cp:coreProperties>
</file>