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60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одо відведення 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гр. Кобилецькому Я. 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Кобилецького Ярослава Івановича , жителя с. Турка про затвердження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гр. Кобилецькому Ярославу Іван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«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1:1007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Кобилецькому Ярославу Іван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1:1007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Кобилецькому Ярославу Івановичу 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ОТГ  Король Г. Б. внести  міни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7:00Z</dcterms:created>
  <dc:creator>Игорь</dc:creator>
  <dc:description/>
  <cp:keywords/>
  <dc:language>en-US</dc:language>
  <cp:lastModifiedBy>Rada122</cp:lastModifiedBy>
  <cp:lastPrinted>2020-12-23T13:26:00Z</cp:lastPrinted>
  <dcterms:modified xsi:type="dcterms:W3CDTF">2021-06-11T10:57:00Z</dcterms:modified>
  <cp:revision>4</cp:revision>
  <dc:subject/>
  <dc:title/>
</cp:coreProperties>
</file>