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Донченко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Донченко Орисі Олексіївні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05 га, що знаходиться по вул.Мирослава Ірчана 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Донченко Орисі Олексіївні  на виготовлення проекту   землеустрою щодо відведення земельної ділянки для ведення особистого селянського господарства орієнтовною  площею 0,05 га, що знаходиться по вул.Мирослава Ірчана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нченко Орисі Олексії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05 га, що знаходиться</w:t>
      </w:r>
      <w:r>
        <w:rPr/>
        <w:t xml:space="preserve"> </w:t>
      </w:r>
      <w:r>
        <w:rPr>
          <w:sz w:val="28"/>
          <w:szCs w:val="28"/>
        </w:rPr>
        <w:t>по вул.Мирослава Ірчана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ідготував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еціаліст І категорії-землевпорядник  П’ядицької сільської ради                               Ю.Слободя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вірив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чальник відділу земельних відносин П’ядицької сільської ради                                 Г.Король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200</cp:lastModifiedBy>
  <cp:lastPrinted>2021-08-09T10:54:00Z</cp:lastPrinted>
  <dcterms:modified xsi:type="dcterms:W3CDTF">2021-08-12T06:56:00Z</dcterms:modified>
  <cp:revision>75</cp:revision>
  <dc:subject/>
  <dc:title>                                                                                       ПРОЕКТ</dc:title>
</cp:coreProperties>
</file>