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Соботяку А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Соботяка Андрія Романовича, про надання дозволу на виготовлення проекту землеустрою щодо відведення земельної ділянки для ведення особистого селянського господарства    площею 1,0000 га, кадастровий номер 2623285800:02:001:0025, що знаходиться в с.П’ядики, за межами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Соботяку Андрію Романовичу  на виготовлення проекту   землеустрою щодо відведення земельної ділянки для ведення особистого селянського господарства   площею 1,0000 га, кадастровий номер 2623285800:02:001:0025,  що знаходиться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ботяку Андрію Роман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 площею 1,0000 га, кадастровий номер 2623285800:02:001:0025, що знаходиться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User</cp:lastModifiedBy>
  <cp:lastPrinted>2014-12-29T17:07:00Z</cp:lastPrinted>
  <dcterms:modified xsi:type="dcterms:W3CDTF">2021-09-21T10:54:00Z</dcterms:modified>
  <cp:revision>80</cp:revision>
  <dc:subject/>
  <dc:title>                                                                                       ПРОЕКТ</dc:title>
</cp:coreProperties>
</file>