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</w:p>
    <w:p>
      <w:pPr>
        <w:pStyle w:val="Normal"/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i/>
        </w:rPr>
        <w:tab/>
      </w:r>
      <w:r>
        <w:rPr>
          <w:b/>
          <w:bCs/>
          <w:sz w:val="28"/>
          <w:szCs w:val="28"/>
        </w:rPr>
        <w:t xml:space="preserve">ПРОЕКТ    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о  виготовлення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</w:t>
      </w:r>
      <w:r>
        <w:rPr>
          <w:b/>
        </w:rPr>
        <w:t>земельної ділянки для будівницт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 обслуговування  будівель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закладів комунального обслуговуванн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Заслухавши  виступ сільського голови П’ядицької сільської ради об’єднаної територіальної громади  про необхідність виготовлення проекту землеустрою щодо відведення земельної ділянки для будівництва та обслуговування будівель закладів комунального обслуговування(для будівництва і обслуговування очисних споруд), що розташована в с.П’ядики по вул.Симона Петлюри, орієнтовною площею 0,09 га   керуючись ст. 12, 83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готовлення проект   землеустрою щодо відведення земельної ділянки д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івництва   та    обслуговування   будівель   закладів    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слуговування(для будівництва і обслуговування очисних споруд), щ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ташована в с.П’ядики по вул.Симона Петлюри, орієнтовною площе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,09 га. 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’ядицького сільсь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ову об’єднаної територіальної громади Петра Гайдейчука.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ідготував спеціаліст-землевпорядник                                         Ю.Кост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418" w:right="851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59:00Z</dcterms:created>
  <dc:creator>Маруся</dc:creator>
  <dc:description/>
  <cp:keywords/>
  <dc:language>en-US</dc:language>
  <cp:lastModifiedBy>Замлеавпорядник</cp:lastModifiedBy>
  <cp:lastPrinted>2019-05-24T09:07:00Z</cp:lastPrinted>
  <dcterms:modified xsi:type="dcterms:W3CDTF">2019-11-18T13:44:00Z</dcterms:modified>
  <cp:revision>65</cp:revision>
  <dc:subject/>
  <dc:title>                                                                             ПРОЕКТ</dc:title>
</cp:coreProperties>
</file>