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ЕКТ       Р І Ш Е Н Н Я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</w:t>
      </w:r>
    </w:p>
    <w:p>
      <w:pPr>
        <w:pStyle w:val="Normal"/>
        <w:rPr>
          <w:b/>
          <w:b/>
        </w:rPr>
      </w:pPr>
      <w:r>
        <w:rPr>
          <w:b/>
        </w:rPr>
        <w:t>сонячної електростанції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ПП </w:t>
      </w:r>
      <w:r>
        <w:rPr>
          <w:b/>
          <w:lang w:val="ru-RU"/>
        </w:rPr>
        <w:t>”</w:t>
      </w:r>
      <w:r>
        <w:rPr>
          <w:b/>
        </w:rPr>
        <w:t>Степан Мельничук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для передачі в орен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ПП ”Степан Мельничук” про надання дозволу на виготовлення проекту землеустрою щодо відведення земельної ділянки для розміщення, будівництва, експлуатації та обслуговування  будівель і споруд об’єктів передачі електричної та теплової енергії (для будівництва сонячної електростанції), що розташована в с. П’ядики по вул.І.Ткачука,  площею 1,2176 га  для передачі в користування на умовах оренди, керуючись ст. 12, 93, 123, 134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ПП ”Степан Мельничук”  на виготовлення проекту   землеустрою щодо відведення земельної ділянки для розміщення, будівництва, експлуатації та обслуговування  будівель і споруд об’єктів передачі електричної та теплової енергії (для будівництва сонячної електростанції), що розташована в с. П’ядики по вул.І.Ткачука,  площею 1,2176 га  для передачі в користування на умовах оренди.</w:t>
      </w:r>
    </w:p>
    <w:p>
      <w:pPr>
        <w:pStyle w:val="Normal"/>
        <w:jc w:val="both"/>
        <w:rPr/>
      </w:pPr>
      <w:r>
        <w:rPr>
          <w:sz w:val="28"/>
          <w:szCs w:val="28"/>
        </w:rPr>
        <w:t>2. ПП ”Степан Мельничук” укласти договір з проектною організацією щодо виготовлення проекту землеустрою щодо відведення  земельної ділянки для розміщення, будівництва, експлуатації та обслуговування  будівель і споруд об’єктів передачі електричної та теплової енергії (для будівництва сонячної електростанції), що розташована в с. П’ядики по вул.І.Ткачука,  площею 1,2176 га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Розроблену та погоджену документацію представити на затвердження сесії П</w:t>
      </w:r>
      <w:r>
        <w:rPr>
          <w:sz w:val="28"/>
          <w:szCs w:val="28"/>
          <w:lang w:val="ru-RU"/>
        </w:rPr>
        <w:t>’ядицької сільської ради ОТ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’єднаної територіальної громади Петра Гайдейч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ідготував спеціаліст-землевпорядник                                         Ю.Кост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9:00Z</dcterms:created>
  <dc:creator>Маруся</dc:creator>
  <dc:description/>
  <cp:keywords/>
  <dc:language>en-US</dc:language>
  <cp:lastModifiedBy>Замлеавпорядник</cp:lastModifiedBy>
  <cp:lastPrinted>2017-06-14T11:05:00Z</cp:lastPrinted>
  <dcterms:modified xsi:type="dcterms:W3CDTF">2019-10-22T08:43:00Z</dcterms:modified>
  <cp:revision>67</cp:revision>
  <dc:subject/>
  <dc:title>                                                                             ПРОЕКТ</dc:title>
</cp:coreProperties>
</file>