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067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04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5.10.2021 року                                                                                 с. П’яд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внесення змін в рішення 23 сесії 7 демократичного скликання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29-ХХІ</w:t>
      </w:r>
      <w:r>
        <w:rPr>
          <w:b/>
          <w:lang w:val="en-US"/>
        </w:rPr>
        <w:t>II</w:t>
      </w:r>
      <w:r>
        <w:rPr>
          <w:b/>
        </w:rPr>
        <w:t xml:space="preserve">/2019 від 29.08.2019 року 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о затвердження технічної документації </w:t>
      </w:r>
    </w:p>
    <w:p>
      <w:pPr>
        <w:pStyle w:val="Normal"/>
        <w:rPr>
          <w:b/>
          <w:b/>
        </w:rPr>
      </w:pPr>
      <w:r>
        <w:rPr>
          <w:b/>
        </w:rPr>
        <w:t>із землеустрою щодо встановлення 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ої ділянки в натурі 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 житлового будинку,</w:t>
      </w:r>
    </w:p>
    <w:p>
      <w:pPr>
        <w:pStyle w:val="Normal"/>
        <w:rPr>
          <w:b/>
          <w:b/>
        </w:rPr>
      </w:pPr>
      <w:r>
        <w:rPr>
          <w:b/>
        </w:rPr>
        <w:t>господарських будівель і споруд гр. Вітковській С.П., Бойко Б.Б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зглянувши заяву гр. Вітковської Світлани Петрівни, жительки с. П’ядики вул. Левада, 42 про внесення змін в рішення 23 сесії 7 демократичного скликання П’ядицької сільської ради об’єднаної територіальної громади №72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19 від 29.08.2019  року “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гр. Вітковській С.П. Бойко Б.Б.”, враховуючи ухвалу суду, серія та номер: 2-58/04, видана 16.03.2004 року Коломийським районним судом Івано-Франківської області, керуючись ст. 12, 87, 120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рішення 23 сесії 7 демократичного скликання П’ядицької сільської ради об’єднаної територіальної громади №72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2019 від 29.08.2019  року “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гр. Вітковській С.П. Бойко Б.Б.”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1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вердити гр. Вітковській Світлані Петрівні, Бойко Богдану Богдановичу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площею 0,1915 га, кадастровий номер 2623285801:01:004:0294, що знаходиться по вул.Левада,42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.</w:t>
      </w:r>
    </w:p>
    <w:p>
      <w:pPr>
        <w:pStyle w:val="Normal"/>
        <w:jc w:val="both"/>
        <w:rPr/>
      </w:pP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ти у спільно часткову власність гр. Вітковській Світлані Петрівні, Бойко Богдану Богдановичу земельну ділянку для будівництва і обслуговування житлового будинку, господарських будівель і споруд площею 0,1915 га, кадастровий номер 2623285801:01:004:0294, що знаходиться по вул.Левада,42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.</w:t>
      </w:r>
    </w:p>
    <w:p>
      <w:pPr>
        <w:pStyle w:val="Normal"/>
        <w:jc w:val="both"/>
        <w:rPr/>
      </w:pPr>
      <w:r>
        <w:rPr>
          <w:sz w:val="28"/>
          <w:szCs w:val="28"/>
        </w:rPr>
        <w:t>в)  пункт 3 залишити без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пукт 4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25:00Z</dcterms:created>
  <dc:creator>Маруся</dc:creator>
  <dc:description/>
  <dc:language>en-US</dc:language>
  <cp:lastModifiedBy>Sekretar</cp:lastModifiedBy>
  <cp:lastPrinted>2021-10-19T11:25:00Z</cp:lastPrinted>
  <dcterms:modified xsi:type="dcterms:W3CDTF">2021-10-19T08:25:00Z</dcterms:modified>
  <cp:revision>2</cp:revision>
  <dc:subject/>
  <dc:title>ПРОЕКТ</dc:title>
</cp:coreProperties>
</file>