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65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Андрусяк Л. 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Андрусяк Людмили Дмитрівни, жительки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Андрусяк Людмилі Дмитрівні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с. Турка 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dcterms:modified xsi:type="dcterms:W3CDTF">2019-12-20T13:27:00Z</dcterms:modified>
  <cp:revision>51</cp:revision>
  <dc:subject/>
  <dc:title>ПРОЕКТ РІШЕННЯ</dc:title>
</cp:coreProperties>
</file>