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’яд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ьме  демократичне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ьм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501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/20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6.08.2021 року                                                                                 с. П’ядики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</w:t>
      </w:r>
    </w:p>
    <w:p>
      <w:pPr>
        <w:pStyle w:val="Normal"/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исвоєння звання «Почесний громадянин </w:t>
      </w:r>
    </w:p>
    <w:p>
      <w:pPr>
        <w:pStyle w:val="Normal"/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’ядицької  громади»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ідповідно до статті 25 Закону України «Про місцеве самоврядування в Україні» та з метою гідного вшанування жителів П’ядицької громади, регіонів України, громадян інших країн, які своєю  професійною та громадською діяльністю зробили вагомий внесок у розвиток громади, що сприяло піднесенню її авторитету як на державному рівні, так і на міжнародному рівні, в економічний, соціальний і культурний розвиток громади, науково-просвітницьку, громадську діяльні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 рішення постійної комісії з питань охорони здоров’я та соціального захисту населення, освіти, культури, молоді й спорту, комісія з питань депутатської діяльності й етики, забезпечення законності, правопорядку, охорони прав, свобод і законних інтересів сільська рада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твердити Положення про присвоєння звання «Почесний громадянин П’</w:t>
      </w:r>
      <w:r>
        <w:rPr>
          <w:rFonts w:cs="Times New Roman" w:ascii="Times New Roman" w:hAnsi="Times New Roman"/>
          <w:color w:val="000000"/>
          <w:sz w:val="28"/>
          <w:szCs w:val="28"/>
        </w:rPr>
        <w:t>ядицької громади» (Додаток додається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 Контроль за виконанням даного рішення покласти на постійну комісію з питань охорони здоров’я, дітей, сім’ї, молоді та соціального захисту населення, освіти, культури й спорту, комісія з питань депутатської діяльності й етики, забезпечення законності, правопорядку,охорони прав, свобод і законних інтересів  (голова комісії – Тепчук Ігор Ігорови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>Петро ГАЙДЕЙЧУК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14:00Z</dcterms:created>
  <dc:creator>Віта Василик</dc:creator>
  <dc:description/>
  <dc:language>en-US</dc:language>
  <cp:lastModifiedBy>Sekretar</cp:lastModifiedBy>
  <cp:lastPrinted>2021-09-07T10:13:00Z</cp:lastPrinted>
  <dcterms:modified xsi:type="dcterms:W3CDTF">2021-09-07T07:14:00Z</dcterms:modified>
  <cp:revision>2</cp:revision>
  <dc:subject/>
  <dc:title/>
</cp:coreProperties>
</file>