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313213695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янського господарст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р..Бойчука М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аяву гр.Бойчука Михайла Дмитровича, жителя с.Велика Кам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нка вул.Незалежності,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2 га, що розташована на території П’ядицької сільської ради ОТГ с.Велика Кам'янка по вул.Незалежності, в межах населеного пункту, комунальної власності, керуючись ст.12,81,116,118,121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гр. Бойчуку Михайлу Дмитровичу у наданні дозволу на виготовлення проекту землеустрою щодо відведення земельної ділянки для ведення особистого селянського господарства </w:t>
      </w:r>
      <w:r>
        <w:rPr>
          <w:sz w:val="28"/>
          <w:szCs w:val="28"/>
        </w:rPr>
        <w:t>орієнтовною</w:t>
      </w:r>
      <w:r>
        <w:rPr>
          <w:sz w:val="28"/>
          <w:szCs w:val="28"/>
          <w:lang w:val="uk-UA"/>
        </w:rPr>
        <w:t xml:space="preserve"> площею 2 га, що розташована на території П’ядицької сільської ради ОТГ с.Велика Кам'янка по вул.Незалежності, в межах населеного пункту, в з’язку з тим, що учасники бойових дій ще не забезпечені земельними ділянками по даному цільовому призначен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45:00Z</dcterms:created>
  <dc:creator>Игорь</dc:creator>
  <dc:description/>
  <cp:keywords/>
  <dc:language>en-US</dc:language>
  <cp:lastModifiedBy>Sekretar</cp:lastModifiedBy>
  <cp:lastPrinted>2020-02-11T14:59:00Z</cp:lastPrinted>
  <dcterms:modified xsi:type="dcterms:W3CDTF">2020-02-11T13:03:00Z</dcterms:modified>
  <cp:revision>5</cp:revision>
  <dc:subject/>
  <dc:title/>
</cp:coreProperties>
</file>