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№</w:t>
      </w:r>
      <w:r>
        <w:rPr>
          <w:sz w:val="28"/>
          <w:szCs w:val="28"/>
        </w:rPr>
        <w:t>62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 відвед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ельної ділянки для будівництва і обслуговув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итлового будинку господарських будівель і спору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Козаруку  О. 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Козарука Олега Петровича, жителя с. Турка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 площею 0,1664 га, що знаходиться по вул. Зелена,ділянка,5  в с. Турка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Козаруку Олегу Петровичу  на виготовлення проекту   землеустрою щодо відведення земельної ділянки для будівництва та обслуговування житлового будинку, господарських будівель і споруд    площею 0,1664 га, що знаходиться по вул. Зелена, ділянка,5  в с. Турка, в межах населеного пункту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Козаруку Олегу Петровичу  укласти договір з проектною організацією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  площею 0,1664 га, що знаходиться по вул. Зелена, ділянка,5  в с. Турка, в межах населеного пункту, 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земельних відносин П'ядицької сільської ради ОТГ  </w:t>
      </w:r>
      <w:r>
        <w:rPr>
          <w:sz w:val="28"/>
          <w:szCs w:val="28"/>
        </w:rPr>
        <w:t>Король Г. Б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’ядицький сільський голова ОТГ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32:00Z</dcterms:created>
  <dc:creator>Маруся</dc:creator>
  <dc:description/>
  <cp:keywords/>
  <dc:language>en-US</dc:language>
  <cp:lastModifiedBy>Rada122</cp:lastModifiedBy>
  <cp:lastPrinted>2020-12-23T13:32:00Z</cp:lastPrinted>
  <dcterms:modified xsi:type="dcterms:W3CDTF">2021-06-11T11:01:00Z</dcterms:modified>
  <cp:revision>4</cp:revision>
  <dc:subject/>
  <dc:title>ПРОЕКТ</dc:title>
</cp:coreProperties>
</file>