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szCs w:val="28"/>
          <w:lang w:val="en-US" w:eastAsia="en-US"/>
        </w:rPr>
        <w:t xml:space="preserve">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 17 жовтня 2019 року                 №101                                   с.П’ядики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bCs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сільського бюджету ОТГ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за 9 місяців 2019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2019 року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54 520 542 грн. 81 коп., що складає 79,2 відсотки до </w:t>
      </w:r>
      <w:r>
        <w:rPr>
          <w:sz w:val="28"/>
          <w:lang w:val="uk-UA"/>
        </w:rPr>
        <w:t>уточненого плану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               45 437 700 грн. 00 коп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8 246 7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субвенція з державного бюджету місцевим бюджетам на формування інфраструктури об’</w:t>
      </w:r>
      <w:r>
        <w:rPr>
          <w:sz w:val="28"/>
        </w:rPr>
        <w:t xml:space="preserve">єднаних територіальних громад – </w:t>
      </w:r>
      <w:r>
        <w:rPr>
          <w:sz w:val="28"/>
          <w:lang w:val="uk-UA"/>
        </w:rPr>
        <w:t>2 004 000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державного бюджету місцевим бюджетам на здійснення природоохоронних заходів на об’єктах комунальної власності – 11 000 000грн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16182 16 182 4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 756 8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додатков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</w:p>
    <w:p>
      <w:pPr>
        <w:pStyle w:val="Normal"/>
        <w:jc w:val="both"/>
        <w:rPr/>
      </w:pPr>
      <w:r>
        <w:rPr>
          <w:sz w:val="28"/>
          <w:lang w:val="uk-UA"/>
        </w:rPr>
        <w:t>2 445 2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26 4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місцевого бюджету на забезпечення НУШ – 76 2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100 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бвенція з місцевого бюджету на придбання автомобіля швидкої допомоги – 500 000 гр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вень дотаційності за  9 місяців 2019 року - 82,3%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8 313 783 грн. 16 коп., що складає 76,0 відсотки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складає  58,2 відсотки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rStyle w:val="Applestylespan"/>
          <w:color w:val="2D1614"/>
          <w:sz w:val="28"/>
          <w:szCs w:val="28"/>
        </w:rPr>
        <w:t>201</w:t>
      </w:r>
      <w:r>
        <w:rPr>
          <w:rStyle w:val="Applestylespan"/>
          <w:color w:val="2D1614"/>
          <w:sz w:val="28"/>
          <w:szCs w:val="28"/>
          <w:lang w:val="uk-UA"/>
        </w:rPr>
        <w:t>9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о</w:t>
      </w:r>
      <w:r>
        <w:rPr>
          <w:rStyle w:val="Applestylespan"/>
          <w:color w:val="2D1614"/>
          <w:sz w:val="28"/>
          <w:szCs w:val="28"/>
        </w:rPr>
        <w:t>к</w:t>
      </w:r>
      <w:r>
        <w:rPr>
          <w:rStyle w:val="Applestylespan"/>
          <w:color w:val="2D1614"/>
          <w:sz w:val="28"/>
          <w:szCs w:val="28"/>
          <w:lang w:val="uk-UA"/>
        </w:rPr>
        <w:t>у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4 837 967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38 коп.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1 023 936 грн. 42 коп. або на 26,8 відсотка. Затверджені уточнені планові показники н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rStyle w:val="Applestylespan"/>
          <w:sz w:val="28"/>
          <w:szCs w:val="28"/>
          <w:lang w:val="uk-UA"/>
        </w:rPr>
        <w:t>2019 року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100,7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 xml:space="preserve">769 059 грн. 65 коп., </w:t>
      </w:r>
      <w:r>
        <w:rPr>
          <w:sz w:val="28"/>
          <w:lang w:val="uk-UA"/>
        </w:rPr>
        <w:t>що складає 106,3  відсотки  до уточненого річного план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у питому вагу у складі доходів спеціального фонду займають власні надходження бюджетних установ.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19 року надійшло власних надходжень на загальну суму 683 271 грн. 61 ко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період склали 40 268 175 грн. 03 коп., або 56,4 відсотки  до уточненого плану на рік 71 394 240 грн. 40 коп.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37 338 721 грн. 46 коп., або 52,2 відсотки до плану на рік із урахуванням змін (52 932 066 грн. 40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2 929 453грн.57коп., або 15,9 відсотки до уточненого плану на рік (18 462 174 грн. 00 коп.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72,7 відсотки. Зокрема, на освіту використано 25 569 579 грн. 82 коп. (68,5відсотки), культуру – 1 241 496 грн. 96 коп. (3,3 відсотки) та соціальний захист – 340 756 грн. 41 коп. (0,9 відсотки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видатки, які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lang w:val="uk-UA"/>
        </w:rPr>
        <w:t xml:space="preserve">2019 року склали 31 275 615 грн.08 коп. (83,8 відсотки), з них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датки на виплату заробітної плати –28 017 867 грн. 40 коп. (89,6 відсотки), оплату за спожиті тепло - енергоносії – 2 543 753 грн. 79 коп. (8,1 відсотки), видатки на продукти харчування – 564 598 грн. 43 коп. (1,8 відсотки), видатки соціального забезпечення – 144 767грн.16 коп. (0,5 відсотки), на медикаменти – 4 628грн.30коп (0,01відсотки).</w:t>
      </w:r>
    </w:p>
    <w:p>
      <w:pPr>
        <w:pStyle w:val="Heading"/>
        <w:ind w:firstLine="600"/>
        <w:jc w:val="both"/>
        <w:rPr/>
      </w:pPr>
      <w:r>
        <w:rPr/>
        <w:t>Керуючись статтями 24 та 80 Бюджетного кодексу України, статтею 43 Закону України «Про місцеве самоврядування в Україні» та враховуючи наведене, виконавчий комітет сільської  ради  об’єднаної територіальної громади</w:t>
      </w:r>
    </w:p>
    <w:p>
      <w:pPr>
        <w:pStyle w:val="Heading"/>
        <w:ind w:firstLine="6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ind w:firstLine="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В И Р І Ш И В: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про виконання сільського бюджету об’єднаної територіальної громади за 9 місяців 2019 року взяти до відом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дицький сільський голова  ОТГ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3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character" w:styleId="12">
    <w:name w:val="Заголовок 1 Знак"/>
    <w:basedOn w:val="Style5"/>
    <w:qFormat/>
    <w:rPr>
      <w:rFonts w:ascii="Bookman Old Style" w:hAnsi="Bookman Old Style" w:cs="Bookman Old Style"/>
      <w:b/>
      <w:color w:val="000000"/>
      <w:sz w:val="16"/>
      <w:lang w:val="uk-UA"/>
    </w:rPr>
  </w:style>
  <w:style w:type="character" w:styleId="Style10">
    <w:name w:val="Название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MessageHeader"/>
    <w:next w:val="MessageHeader"/>
    <w:qFormat/>
    <w:pPr/>
    <w:rPr/>
  </w:style>
  <w:style w:type="paragraph" w:styleId="Style15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3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4:00Z</dcterms:created>
  <dc:creator>User</dc:creator>
  <dc:description/>
  <cp:keywords/>
  <dc:language>en-US</dc:language>
  <cp:lastModifiedBy>User100</cp:lastModifiedBy>
  <cp:lastPrinted>2019-08-07T11:28:00Z</cp:lastPrinted>
  <dcterms:modified xsi:type="dcterms:W3CDTF">2019-10-18T06:00:00Z</dcterms:modified>
  <cp:revision>10</cp:revision>
  <dc:subject/>
  <dc:title>Зразок</dc:title>
</cp:coreProperties>
</file>