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  <w:tab w:val="center" w:pos="4818" w:leader="none"/>
        </w:tabs>
        <w:spacing w:lineRule="auto" w:line="240" w:before="0" w:after="0"/>
        <w:ind w:left="467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  <w:tab w:val="center" w:pos="4818" w:leader="none"/>
        </w:tabs>
        <w:spacing w:lineRule="auto" w:line="240" w:before="0" w:after="0"/>
        <w:ind w:left="467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  <w:tab w:val="center" w:pos="4818" w:leader="none"/>
        </w:tabs>
        <w:spacing w:lineRule="auto" w:line="276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  <w:tab w:val="center" w:pos="4818" w:leader="none"/>
        </w:tabs>
        <w:spacing w:lineRule="auto" w:line="276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о діяльність громадського простору «Рівні можливості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  <w:tab w:val="center" w:pos="4819" w:leader="none"/>
          <w:tab w:val="left" w:pos="7485" w:leader="none"/>
        </w:tabs>
        <w:spacing w:lineRule="auto" w:line="276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П’ядицької сільської ради</w:t>
        <w:tab/>
      </w:r>
      <w:bookmarkStart w:id="0" w:name="_GoBack"/>
      <w:bookmarkEnd w:id="0"/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Загальні положення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Громадський простір «Рівні можливості» П’ядицької сільської ради Івано – Франківської області (молодіж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дитячо-юнацької спортивної школи) підзвітний і підконтрольний П’ядицькій </w:t>
      </w:r>
      <w:r>
        <w:rPr>
          <w:rFonts w:cs="Times New Roman" w:ascii="Times New Roman" w:hAnsi="Times New Roman"/>
          <w:sz w:val="28"/>
          <w:szCs w:val="28"/>
        </w:rPr>
        <w:t xml:space="preserve">сільській ради та її виконавчому комітету. </w:t>
      </w:r>
      <w:r>
        <w:rPr>
          <w:rFonts w:cs="Times New Roman" w:ascii="Times New Roman" w:hAnsi="Times New Roman"/>
          <w:color w:val="000000"/>
          <w:sz w:val="28"/>
          <w:szCs w:val="28"/>
        </w:rPr>
        <w:t>Громадський простір створюється і утримується громадою з метою забезпечення можливостей для відпочинку, реалізації комунікативного  потенціалу, задоволення соціальних та суспільних потреб, розвитку сталого та гармонійного розвитку її територій.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ий простір «Рівні можливості» у своїй роботі керується Конституцією України, Законом України «Про забезпечення рівних прав та можливостей жінок та чоловіків», «Про засади запобігання та протидії дискримінації в Україні», «Про запобіганню та протидію домашньому насильству», «Про протидію торгівлі людьм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України «Про сприяння соціального становлення та розвитку молоді в Україні», «Про молодіжні та дитячі громадські організації», іншими законодавчими та нормативними актами щодо створення сприятливих передумов для  життєвого самовизначення та самореалізації, </w:t>
      </w:r>
      <w:r>
        <w:rPr>
          <w:rFonts w:cs="Times New Roman" w:ascii="Times New Roman" w:hAnsi="Times New Roman"/>
          <w:sz w:val="28"/>
          <w:szCs w:val="28"/>
        </w:rPr>
        <w:t xml:space="preserve">даним положенням 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й простір знаходиться у приміщенні ДЮСШ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дицької сільської ради (Молодіжний  центр ДЮСШ) </w:t>
      </w:r>
      <w:r>
        <w:rPr>
          <w:rFonts w:cs="Times New Roman" w:ascii="Times New Roman" w:hAnsi="Times New Roman"/>
          <w:color w:val="000000"/>
          <w:sz w:val="28"/>
          <w:szCs w:val="28"/>
        </w:rPr>
        <w:t>за адресою вул. Наукова 4, с. 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дики.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від 26.02.2020р. №26 «Про відведення кімнати для громадського простору «Рівні можливості».  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ацівниками (на громадських, волонтерських) засадах громадського простору «Рівні можливості» </w:t>
      </w:r>
      <w:r>
        <w:rPr>
          <w:rFonts w:cs="Times New Roman" w:ascii="Times New Roman" w:hAnsi="Times New Roman"/>
          <w:color w:val="000000"/>
          <w:sz w:val="28"/>
          <w:szCs w:val="28"/>
        </w:rPr>
        <w:t>можуть бути</w:t>
      </w:r>
      <w:r>
        <w:rPr>
          <w:rFonts w:cs="Times New Roman" w:ascii="Times New Roman" w:hAnsi="Times New Roman"/>
          <w:sz w:val="28"/>
          <w:szCs w:val="28"/>
        </w:rPr>
        <w:t>, працівники молодіжного центру, члени молодіжної ради, члени ініціативних груп та громадських організацій.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2. Головні  ознаки громадського простору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рівність  у праві  використання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безпека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адоволення потреб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чистота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розмаїття видів діяльності / багатофункціональність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комфортний мікроклімат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естетичність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а діяльності громадського простору «Рівні можливості»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діяльності даного простору є змістовне дозвілля та навчання мешканців різної статі та віку, які проживають в громаді. Проведення комплексних просвітницьких заходів для різних цільових програм учнівської молоді, дорослого населення, лідерів громадської думки. Забезпечення в громаді принципів, спрямованих на популяризацію ідей рівних прав та можливостей дівчат/жінок, хлопців/чоловіків, розуміння переваг ґендерного бюджетування, запобігання та протидії домашньому насильству.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ий простір «Рівні можливості» залучає  різні категорії населення в організації заходів на базі центру. 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етою діяльності громадського простору «Рівні можливості» є сприяння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соціалізації та самореалізації молоді та дорослого населенн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bookmarkStart w:id="1" w:name="n24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інтелектуальному, моральному, духовному розвитку молоді, різної вікової категорії населення реалізації її творчого потенціалу;</w:t>
      </w:r>
      <w:bookmarkStart w:id="2" w:name="n25"/>
      <w:bookmarkEnd w:id="2"/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національно-патріотичному вихованню жителів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ядицької сільської рад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bookmarkStart w:id="3" w:name="n26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опуляризації здорового способу життя молоді та дорослого населенн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bookmarkStart w:id="4" w:name="n27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рацевлаштуванню молоді та зайнятості у вільний час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bookmarkStart w:id="5" w:name="n28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абезпеченню громадянської освіти молоді, дорослого населення та розвитку волонтерства;</w:t>
      </w:r>
      <w:bookmarkStart w:id="6" w:name="n29"/>
      <w:bookmarkEnd w:id="6"/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ідвищенню рівня мобільності жителів П’ядицької сільської ради;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обігання  домашньому насильству, протидії торгівлі людьми, здійснювати діяльність щодо політики забезпечення  у П’ядицькій сільській раді з питань рівних прав та можливостей жінок і чоловіків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ідвищення рівня обізнаності різної категорії населення територіальної громади з питань рівних прав та можливостей жінок і чоловіків, запобігання домашньому насильству, протидії торгівлі людьми шляхом організації роботи громадського простору «Рівні можливості».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і завдання, функції та права</w:t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Досягнення мети громадського простору «Рівні можливості»  вирішує наступні завдання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84" w:firstLine="7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ізація соціально важливих проектів, для того, щоб зауважувати потреби різних груп мешканців та мешканок, знаходити шляхи їх задоволенн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 громаді комфортного місця, простору,  своєрідного комунікаційного майданчика для спілкування, дозвілля та навчання мешканців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рівних прав та можливостей жінок і чоловіків П’ядицької об’єднаної територіальної громад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ення проблем мешканців громади, які виникають у результаті гендерної нерівності, як домашнє насильство, торгівля людьми, низька тривалість життя чоловіків, обмежені фінансові ресурси жінок, обмежені можливості самореалізації у різних сферах представників обох статей;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ння рівності, відкритості та доступності, як запобігання впливу будь-яких факторів, які можуть обмежити можливості участі молоді, проведення заходів для молоді у зручний час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вільна участь мешканців у діяльності громадського простору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ияння національно-патріотичному вихованню та громадянській освіті жителів громади, зокрема через неформальну освіту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оспрямованість соціального впливу - забезпечення індивідуального розвитку та становлення молоді як активного соціального суб’єкт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ія та проведення заходів щодо встановлення стандартів у галузях, які є важливими для реалізації політики у молодіжній сфері на загальнодержавному і місцевому рівні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ення комплексу просвітницьких заходів для різних груп учнівської молоді, дорослого населення, представників ОМС, лідерів громадської думки, запобігання домашньому насильству, протидії торгівлі людьми, з рівних прав та можливостей жінок і чоловіків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високого рівня обізнаності різних категорій населення громади з питань рівних прав та можливостей жінок і чоловіків, запобігання домашньому насильству, протидії торгівлі людьм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а та розроблення ряд заходів для молоді та дорослого населення громад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учення відвідувачів до заходів, як жінок/дівчат так і чоловіків/ хлопців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проведення просвітницьких занять, тренінгів для різних груп (учнівської молоді, дорослого населення, представників ОМС, лідерів громадської думки) з популяризації ідей  рівних прав та можливостей жінок і чоловіків, запобігання домашньому насильству, протидії торгівлі людьм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діяльності щодо політики рівних прав та можливостей жінок і чоловіків у П’ядицькій громаді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а проведення циклу просвітницьких заходів (тренінгів, майстер – класів, тощо) з утвердження рівних прав та можливостей жінок, чоловіків, протидії насильству, запобігання торгівлі людьм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увати цикл інформаційно – просвітницьких заходів у межах «16 Днів протидії гендерному насильству».</w:t>
      </w:r>
    </w:p>
    <w:p>
      <w:pPr>
        <w:pStyle w:val="Normal"/>
        <w:spacing w:lineRule="auto" w:line="276" w:before="0" w:after="20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ромадський простір має право: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ійно визначати форми та методи діяльності, планувати свою роботу, визначати стратегію та основні напрями розвитку відповідно до законодавства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взаємодіяти з органами виконавчої влади, їх консультативно-дорадчими органами, органами місцевого самоврядування, підприємствами, установами та організаціями, іншими юридичними та фізичними особами;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римувати в установленому законом порядку від органів виконавчої влади та органів місцевого самоврядування, підприємств, установ та організацій інформацію, необхідну для виконання покладених на центр завдань;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Фінансування діяльності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омадського простору «Рівні можливості»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ування  громадського простору буде здійснюватися за рахунок коштів місцевого бюджету та інших джерел фінансування, не заборонених законодавств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ування на реалізацію заходів громадський простір «Рівні можливості» узгоджуються щорічно за рахунок місцевого бюджету та під час затвердження бюджету П’ядицької сільської ради на наступний рік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Заключні положення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ація громадського простору «Рівні можливості» також зміни і доповнення до цього положення вносяться виконавчим комітетом П’ядицької сільської ради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заходів здійснюється виконавчим комітетом сільської ради та відділом освіти, культури, молоді та спорту П’ядицької сільської рад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 </w:t>
      </w:r>
    </w:p>
    <w:p>
      <w:pPr>
        <w:pStyle w:val="Style18"/>
        <w:shd w:fill="FFFFFF" w:val="clear"/>
        <w:spacing w:before="0" w:after="0"/>
        <w:ind w:firstLine="708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4:00Z</dcterms:created>
  <dc:creator>Користувач Windows</dc:creator>
  <dc:description/>
  <dc:language>en-US</dc:language>
  <cp:lastModifiedBy>Sekretar</cp:lastModifiedBy>
  <cp:lastPrinted>2021-08-03T10:18:00Z</cp:lastPrinted>
  <dcterms:modified xsi:type="dcterms:W3CDTF">2021-08-16T07:34:00Z</dcterms:modified>
  <cp:revision>2</cp:revision>
  <dc:subject/>
  <dc:title/>
</cp:coreProperties>
</file>