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припинення права</w:t>
      </w:r>
    </w:p>
    <w:p>
      <w:pPr>
        <w:pStyle w:val="Normal"/>
        <w:rPr/>
      </w:pPr>
      <w:r>
        <w:rPr>
          <w:b/>
        </w:rPr>
        <w:t xml:space="preserve">користування земельною </w:t>
      </w:r>
    </w:p>
    <w:p>
      <w:pPr>
        <w:pStyle w:val="Normal"/>
        <w:rPr>
          <w:b/>
          <w:b/>
        </w:rPr>
      </w:pPr>
      <w:r>
        <w:rPr>
          <w:b/>
        </w:rPr>
        <w:t>ділянкою гр.Сеньо С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Сеньо Степана Анндрійовича, жителя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ул.Молодіжна,13,  про припинення права користування земельною ділянкою для  ведення особистого селянського господарства орієнтовною площею 0,13 га,  що знаходиться в урочищі “Сільгоспхімія” в с. П’ядики, 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раво користування земельною ділянкою гр.Сеньо Степану Андрійовичу для ведення особистого селянського господарства орієнтовною  площею  0,13 га,  що  знаходиться в урочищі “Сільгоспхімія”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’ядицької</w:t>
      </w:r>
      <w:r>
        <w:rPr>
          <w:sz w:val="28"/>
          <w:szCs w:val="28"/>
        </w:rPr>
        <w:t xml:space="preserve"> сільської ради ОТГ земельну ділянку для ведення особистого селянського господарства орієнтовною площею 0,13 га,  що знаходиться в урочищі “Сільгоспхімія” с. П’ядики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пеціалісту-землевпоряднику сільської ради Ю.Костишин внести зміни в земельно-облікові докумен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</w:t>
      </w:r>
      <w:r>
        <w:rPr/>
        <w:t xml:space="preserve"> </w:t>
      </w:r>
      <w:r>
        <w:rPr>
          <w:sz w:val="28"/>
          <w:szCs w:val="28"/>
        </w:rPr>
        <w:t xml:space="preserve">П’ядицької  об’єднаної територіальної громади  Петра Гайдейч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ідготував спеціаліст-землевпорядник                                                              Ю.Костишин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2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8T13:52:00Z</dcterms:modified>
  <cp:revision>38</cp:revision>
  <dc:subject/>
  <dc:title>                                                                                       ПРОЕКТ</dc:title>
</cp:coreProperties>
</file>