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для будівництва і</w:t>
      </w:r>
    </w:p>
    <w:p>
      <w:pPr>
        <w:pStyle w:val="Normal"/>
        <w:rPr>
          <w:b/>
          <w:b/>
        </w:rPr>
      </w:pPr>
      <w:r>
        <w:rPr>
          <w:b/>
        </w:rPr>
        <w:t>обслуговування житлового будинку,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Жовтяк Н.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Жовтяк Наталії Дмитрівни, жителя с.П’ядики, вул.Степана Мельничука,4,  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орієнтовною  площею 0,10 га, що знаходиться по вул.Івана Мазепи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Жовтяк Наталії Дмитрівні  на виготовлення проекту   землеустрою щодо відведення земельної ділянки для будівництва і обслуговування житлового будинку,  господарських будівель і споруд  орієнтовною  площею 0,10 га, що знаходиться по вул.Івана Мазепи  в с.П’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Жовтяк Наталії Дмитрівни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 господарських будівель і споруд  орієнтовною  площею 0,10 га, що знаходиться по вул.Івана Мазепи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2-11T07:55:00Z</dcterms:modified>
  <cp:revision>68</cp:revision>
  <dc:subject/>
  <dc:title>                                                                                       ПРОЕКТ</dc:title>
</cp:coreProperties>
</file>